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0.jpeg" ContentType="image/jpeg"/>
  <Override PartName="/word/media/image8.jpeg" ContentType="image/jpeg"/>
  <Override PartName="/word/media/image9.jpeg" ContentType="image/jpeg"/>
  <Override PartName="/word/media/image11.png" ContentType="image/png"/>
  <Override PartName="/word/media/image21.png" ContentType="image/png"/>
  <Override PartName="/word/media/image19.png" ContentType="image/png"/>
  <Override PartName="/word/media/image17.jpeg" ContentType="image/jpeg"/>
  <Override PartName="/word/media/image14.png" ContentType="image/png"/>
  <Override PartName="/word/media/image16.png" ContentType="image/png"/>
  <Override PartName="/word/media/image1.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3.jpeg" ContentType="image/jpeg"/>
  <Override PartName="/word/media/image15.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История герба России</w:t>
      </w:r>
    </w:p>
    <w:p>
      <w:pPr>
        <w:pStyle w:val="Heading3"/>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Введение </w:t>
        <w:tab/>
        <w:tab/>
        <w:tab/>
        <w:tab/>
        <w:tab/>
        <w:tab/>
        <w:tab/>
        <w:tab/>
        <w:tab/>
        <w:tab/>
        <w:tab/>
        <w:tab/>
        <w:t>3</w:t>
      </w:r>
    </w:p>
    <w:p>
      <w:pPr>
        <w:pStyle w:val="Normal"/>
        <w:rPr>
          <w:rFonts w:ascii="Times New Roman" w:hAnsi="Times New Roman" w:cs="Times New Roman"/>
          <w:sz w:val="24"/>
          <w:szCs w:val="24"/>
        </w:rPr>
      </w:pPr>
      <w:r>
        <w:rPr>
          <w:rFonts w:cs="Times New Roman" w:ascii="Times New Roman" w:hAnsi="Times New Roman"/>
          <w:sz w:val="24"/>
          <w:szCs w:val="24"/>
        </w:rPr>
        <w:t>Основная часть</w:t>
      </w:r>
    </w:p>
    <w:p>
      <w:pPr>
        <w:pStyle w:val="Normal"/>
        <w:numPr>
          <w:ilvl w:val="0"/>
          <w:numId w:val="5"/>
        </w:numPr>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Как появились гербы</w:t>
      </w:r>
    </w:p>
    <w:p>
      <w:pPr>
        <w:pStyle w:val="Normal"/>
        <w:shd w:fill="FFFFFF" w:val="clear"/>
        <w:spacing w:lineRule="auto" w:line="360"/>
        <w:ind w:left="360" w:right="922" w:hanging="0"/>
        <w:rPr/>
      </w:pPr>
      <w:r>
        <w:rPr>
          <w:rFonts w:cs="Times New Roman" w:ascii="Times New Roman" w:hAnsi="Times New Roman"/>
          <w:sz w:val="24"/>
          <w:szCs w:val="24"/>
        </w:rPr>
        <w:t>1.1.Догербовые опознавательные знаки: первобытный и Древний мир</w:t>
        <w:tab/>
        <w:tab/>
        <w:tab/>
        <w:t>3</w:t>
      </w:r>
    </w:p>
    <w:p>
      <w:pPr>
        <w:pStyle w:val="Normal"/>
        <w:shd w:fill="FFFFFF" w:val="clear"/>
        <w:spacing w:lineRule="auto" w:line="360"/>
        <w:ind w:left="360" w:right="922" w:hanging="0"/>
        <w:rPr/>
      </w:pPr>
      <w:r>
        <w:rPr>
          <w:rFonts w:cs="Times New Roman" w:ascii="Times New Roman" w:hAnsi="Times New Roman"/>
          <w:sz w:val="24"/>
          <w:szCs w:val="24"/>
        </w:rPr>
        <w:t>2.1.Рыцарство и  гербы</w:t>
        <w:tab/>
        <w:tab/>
        <w:tab/>
        <w:tab/>
        <w:tab/>
        <w:tab/>
        <w:tab/>
        <w:tab/>
        <w:tab/>
        <w:tab/>
        <w:t>4</w:t>
      </w:r>
    </w:p>
    <w:p>
      <w:pPr>
        <w:pStyle w:val="Normal"/>
        <w:numPr>
          <w:ilvl w:val="0"/>
          <w:numId w:val="5"/>
        </w:numPr>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История российского герба</w:t>
      </w:r>
    </w:p>
    <w:p>
      <w:pPr>
        <w:pStyle w:val="Normal"/>
        <w:shd w:fill="FFFFFF" w:val="clear"/>
        <w:spacing w:lineRule="auto" w:line="360"/>
        <w:ind w:firstLine="360"/>
        <w:rPr/>
      </w:pPr>
      <w:r>
        <w:rPr>
          <w:rFonts w:cs="Times New Roman" w:ascii="Times New Roman" w:hAnsi="Times New Roman"/>
          <w:sz w:val="24"/>
          <w:szCs w:val="24"/>
        </w:rPr>
        <w:t>2.1.Рождение государственного герба, его причины: конец XV века</w:t>
        <w:tab/>
        <w:tab/>
        <w:tab/>
        <w:t>6</w:t>
      </w:r>
    </w:p>
    <w:p>
      <w:pPr>
        <w:pStyle w:val="Normal"/>
        <w:shd w:fill="FFFFFF" w:val="clear"/>
        <w:spacing w:lineRule="auto" w:line="360"/>
        <w:ind w:firstLine="360"/>
        <w:rPr/>
      </w:pPr>
      <w:r>
        <w:rPr>
          <w:rFonts w:cs="Times New Roman" w:ascii="Times New Roman" w:hAnsi="Times New Roman"/>
          <w:sz w:val="24"/>
          <w:szCs w:val="24"/>
        </w:rPr>
        <w:t>2.2. Почему гербом стал двуглавый орел</w:t>
        <w:tab/>
        <w:tab/>
        <w:tab/>
        <w:tab/>
        <w:tab/>
        <w:tab/>
        <w:tab/>
        <w:t>7</w:t>
      </w:r>
    </w:p>
    <w:p>
      <w:pPr>
        <w:pStyle w:val="Normal"/>
        <w:shd w:fill="FFFFFF" w:val="clear"/>
        <w:spacing w:lineRule="auto" w:line="360"/>
        <w:ind w:firstLine="360"/>
        <w:rPr/>
      </w:pPr>
      <w:r>
        <w:rPr>
          <w:rFonts w:cs="Times New Roman" w:ascii="Times New Roman" w:hAnsi="Times New Roman"/>
          <w:sz w:val="24"/>
          <w:szCs w:val="24"/>
        </w:rPr>
        <w:t>2.3. Развитие государственного герба в XVI-XVII веках</w:t>
        <w:tab/>
        <w:tab/>
        <w:tab/>
        <w:tab/>
        <w:tab/>
        <w:t>10</w:t>
      </w:r>
    </w:p>
    <w:p>
      <w:pPr>
        <w:pStyle w:val="Normal"/>
        <w:shd w:fill="FFFFFF" w:val="clear"/>
        <w:spacing w:lineRule="auto" w:line="360"/>
        <w:ind w:firstLine="360"/>
        <w:rPr>
          <w:rFonts w:ascii="Times New Roman" w:hAnsi="Times New Roman" w:cs="Times New Roman"/>
          <w:sz w:val="24"/>
          <w:szCs w:val="24"/>
        </w:rPr>
      </w:pPr>
      <w:r>
        <w:rPr>
          <w:rFonts w:cs="Times New Roman" w:ascii="Times New Roman" w:hAnsi="Times New Roman"/>
          <w:sz w:val="24"/>
          <w:szCs w:val="24"/>
        </w:rPr>
        <w:t>2.4.Российский герб в XVIII веке</w:t>
        <w:tab/>
        <w:tab/>
        <w:tab/>
        <w:tab/>
        <w:tab/>
        <w:tab/>
        <w:tab/>
        <w:tab/>
        <w:t>14</w:t>
      </w:r>
    </w:p>
    <w:p>
      <w:pPr>
        <w:pStyle w:val="Normal"/>
        <w:shd w:fill="FFFFFF" w:val="clear"/>
        <w:spacing w:lineRule="auto" w:line="360"/>
        <w:ind w:left="360" w:right="922" w:hanging="0"/>
        <w:rPr>
          <w:rFonts w:ascii="Times New Roman" w:hAnsi="Times New Roman" w:cs="Times New Roman"/>
          <w:sz w:val="24"/>
          <w:szCs w:val="24"/>
        </w:rPr>
      </w:pPr>
      <w:r>
        <w:rPr>
          <w:rFonts w:cs="Times New Roman" w:ascii="Times New Roman" w:hAnsi="Times New Roman"/>
          <w:sz w:val="24"/>
          <w:szCs w:val="24"/>
        </w:rPr>
        <w:t>2.5. Российский герб в XIX - начале XX века</w:t>
        <w:tab/>
        <w:tab/>
        <w:tab/>
        <w:tab/>
        <w:tab/>
        <w:tab/>
        <w:tab/>
        <w:t>17</w:t>
      </w:r>
    </w:p>
    <w:p>
      <w:pPr>
        <w:pStyle w:val="Normal"/>
        <w:shd w:fill="FFFFFF" w:val="clear"/>
        <w:spacing w:lineRule="auto" w:line="360"/>
        <w:ind w:left="360" w:right="922" w:hanging="0"/>
        <w:rPr/>
      </w:pPr>
      <w:r>
        <w:rPr>
          <w:rFonts w:cs="Times New Roman" w:ascii="Times New Roman" w:hAnsi="Times New Roman"/>
          <w:sz w:val="24"/>
          <w:szCs w:val="24"/>
        </w:rPr>
        <w:t>2.6. Революция 1917 года, советская символика</w:t>
        <w:tab/>
        <w:tab/>
        <w:tab/>
        <w:tab/>
        <w:tab/>
        <w:tab/>
        <w:t>21</w:t>
      </w:r>
    </w:p>
    <w:p>
      <w:pPr>
        <w:pStyle w:val="Normal"/>
        <w:shd w:fill="FFFFFF" w:val="clear"/>
        <w:spacing w:lineRule="auto" w:line="360"/>
        <w:ind w:left="360" w:right="922" w:hanging="0"/>
        <w:rPr>
          <w:rFonts w:ascii="Times New Roman" w:hAnsi="Times New Roman" w:cs="Times New Roman"/>
          <w:sz w:val="24"/>
          <w:szCs w:val="24"/>
        </w:rPr>
      </w:pPr>
      <w:r>
        <w:rPr>
          <w:rFonts w:cs="Times New Roman" w:ascii="Times New Roman" w:hAnsi="Times New Roman"/>
          <w:sz w:val="24"/>
          <w:szCs w:val="24"/>
        </w:rPr>
        <w:t>2.7. Восстановление российского герба, герб Российской Федерации: с 1993 года до наших дней</w:t>
        <w:tab/>
        <w:tab/>
        <w:tab/>
        <w:tab/>
        <w:tab/>
        <w:tab/>
        <w:tab/>
        <w:tab/>
        <w:tab/>
        <w:tab/>
        <w:tab/>
        <w:tab/>
        <w:t>23</w:t>
      </w:r>
    </w:p>
    <w:p>
      <w:pPr>
        <w:pStyle w:val="Normal"/>
        <w:shd w:fill="FFFFFF" w:val="clear"/>
        <w:spacing w:lineRule="auto" w:line="360"/>
        <w:ind w:left="360" w:right="922" w:hanging="0"/>
        <w:rPr>
          <w:rFonts w:ascii="Times New Roman" w:hAnsi="Times New Roman" w:cs="Times New Roman"/>
          <w:sz w:val="24"/>
          <w:szCs w:val="24"/>
        </w:rPr>
      </w:pPr>
      <w:r>
        <w:rPr>
          <w:rFonts w:cs="Times New Roman" w:ascii="Times New Roman" w:hAnsi="Times New Roman"/>
          <w:sz w:val="24"/>
          <w:szCs w:val="24"/>
        </w:rPr>
        <w:t>2.8. Государственный герб Российской Федерации</w:t>
        <w:tab/>
        <w:tab/>
        <w:tab/>
        <w:tab/>
        <w:tab/>
        <w:tab/>
        <w:t>23</w:t>
      </w:r>
    </w:p>
    <w:p>
      <w:pPr>
        <w:pStyle w:val="Normal"/>
        <w:shd w:fill="FFFFFF" w:val="clear"/>
        <w:spacing w:lineRule="auto" w:line="360"/>
        <w:ind w:right="922" w:hanging="0"/>
        <w:rPr>
          <w:rFonts w:ascii="Times New Roman" w:hAnsi="Times New Roman" w:cs="Times New Roman"/>
          <w:sz w:val="24"/>
          <w:szCs w:val="24"/>
        </w:rPr>
      </w:pPr>
      <w:r>
        <w:rPr>
          <w:rFonts w:cs="Times New Roman" w:ascii="Times New Roman" w:hAnsi="Times New Roman"/>
          <w:sz w:val="24"/>
          <w:szCs w:val="24"/>
        </w:rPr>
        <w:t>Заключение</w:t>
        <w:tab/>
        <w:tab/>
        <w:tab/>
        <w:tab/>
        <w:tab/>
        <w:tab/>
        <w:tab/>
        <w:tab/>
        <w:tab/>
        <w:tab/>
        <w:tab/>
        <w:tab/>
        <w:t>24</w:t>
      </w:r>
    </w:p>
    <w:p>
      <w:pPr>
        <w:pStyle w:val="Normal"/>
        <w:shd w:fill="FFFFFF" w:val="clear"/>
        <w:spacing w:lineRule="auto" w:line="360"/>
        <w:ind w:right="922" w:hanging="0"/>
        <w:rPr>
          <w:rFonts w:ascii="Times New Roman" w:hAnsi="Times New Roman" w:cs="Times New Roman"/>
          <w:sz w:val="24"/>
          <w:szCs w:val="24"/>
        </w:rPr>
      </w:pPr>
      <w:r>
        <w:rPr>
          <w:rFonts w:cs="Times New Roman" w:ascii="Times New Roman" w:hAnsi="Times New Roman"/>
          <w:sz w:val="24"/>
          <w:szCs w:val="24"/>
        </w:rPr>
        <w:t>Список литературы</w:t>
        <w:tab/>
        <w:tab/>
        <w:tab/>
        <w:tab/>
        <w:tab/>
        <w:tab/>
        <w:tab/>
        <w:tab/>
        <w:tab/>
        <w:tab/>
        <w:tab/>
        <w:t>24</w:t>
      </w:r>
    </w:p>
    <w:p>
      <w:pPr>
        <w:pStyle w:val="Normal"/>
        <w:shd w:fill="FFFFFF" w:val="clear"/>
        <w:spacing w:lineRule="auto" w:line="360"/>
        <w:ind w:right="922" w:hanging="0"/>
        <w:rPr>
          <w:rFonts w:ascii="Times New Roman" w:hAnsi="Times New Roman" w:cs="Times New Roman"/>
          <w:sz w:val="24"/>
          <w:szCs w:val="24"/>
        </w:rPr>
      </w:pPr>
      <w:r>
        <w:rPr>
          <w:rFonts w:cs="Times New Roman" w:ascii="Times New Roman" w:hAnsi="Times New Roman"/>
          <w:sz w:val="24"/>
          <w:szCs w:val="24"/>
        </w:rPr>
        <w:t>Приложение</w:t>
        <w:tab/>
        <w:tab/>
        <w:tab/>
        <w:tab/>
        <w:tab/>
        <w:tab/>
        <w:tab/>
        <w:tab/>
        <w:tab/>
        <w:tab/>
        <w:tab/>
        <w:tab/>
        <w:t>25</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pPr>
      <w:r>
        <w:rPr/>
        <w:t xml:space="preserve">Введение </w:t>
      </w:r>
    </w:p>
    <w:p>
      <w:pPr>
        <w:pStyle w:val="Normal"/>
        <w:spacing w:lineRule="auto" w:line="360"/>
        <w:ind w:firstLine="720"/>
        <w:rPr/>
      </w:pPr>
      <w:r>
        <w:rPr>
          <w:rFonts w:cs="Times New Roman" w:ascii="Times New Roman" w:hAnsi="Times New Roman"/>
          <w:sz w:val="24"/>
          <w:szCs w:val="24"/>
        </w:rPr>
        <w:t>«Каждый народ должен с уважением относится к своей истории, к своему прошлому. В каждом событии, которое происходило когда- то, участвовали или могли участвовать наши деды и прадеды. Они строили города, возводили храмы и крепости, сражались в великих битвах, по крупицам собирали все то хорошее, что могло пригодиться их потомкам, и бережно сохраняли созданное до них… Каждый из нас богат лишь тем, что нам передали наши предки, и наш долг – сохранить и приумножить это великое достояние. Именно поэтому неразрывно связаны чувство гордости за свою фамилию и чувство гордости за свою страну. Как каждый человек имеет фамилию, так и каждая страна имеет символы, которые ее обозначают, - название, герб, флаг… Наша страна называется Россией, ее гербом является двуглавый орел на красном поле и флагом – бело-сине-красное полотнище. История этих символов тесно связана с историей нашего народа, нашей страны, каждого из нас».</w:t>
      </w:r>
      <w:r>
        <w:rPr>
          <w:rStyle w:val="FootnoteCharacters"/>
          <w:rStyle w:val="FootnoteAnchor"/>
        </w:rPr>
        <w:footnoteReference w:id="2"/>
      </w:r>
      <w:r>
        <w:rPr>
          <w:rFonts w:cs="Times New Roman" w:ascii="Times New Roman" w:hAnsi="Times New Roman"/>
          <w:sz w:val="24"/>
          <w:szCs w:val="24"/>
        </w:rPr>
        <w:t xml:space="preserve"> </w:t>
      </w:r>
    </w:p>
    <w:p>
      <w:pPr>
        <w:pStyle w:val="Normal"/>
        <w:spacing w:lineRule="auto" w:line="360"/>
        <w:ind w:firstLine="720"/>
        <w:rPr>
          <w:rFonts w:ascii="Times New Roman" w:hAnsi="Times New Roman" w:cs="Times New Roman"/>
          <w:sz w:val="24"/>
          <w:szCs w:val="24"/>
        </w:rPr>
      </w:pPr>
      <w:r>
        <w:rPr>
          <w:rFonts w:cs="Times New Roman" w:ascii="Times New Roman" w:hAnsi="Times New Roman"/>
          <w:b/>
          <w:sz w:val="24"/>
          <w:szCs w:val="24"/>
        </w:rPr>
        <w:t>Цель работы</w:t>
      </w:r>
      <w:r>
        <w:rPr>
          <w:rFonts w:cs="Times New Roman" w:ascii="Times New Roman" w:hAnsi="Times New Roman"/>
          <w:sz w:val="24"/>
          <w:szCs w:val="24"/>
        </w:rPr>
        <w:t xml:space="preserve"> – изучение истории герба Российского государства. Мы попытались ответить на вопросы: каким образом отразилась история государства в одном из основных его символов – гербе? Какие исторические события и процессы нашли отражение в его внешнем облике?</w:t>
      </w:r>
    </w:p>
    <w:p>
      <w:pPr>
        <w:pStyle w:val="Normal"/>
        <w:spacing w:lineRule="auto" w:line="360"/>
        <w:ind w:firstLine="720"/>
        <w:rPr/>
      </w:pPr>
      <w:r>
        <w:rPr>
          <w:rFonts w:cs="Times New Roman" w:ascii="Times New Roman" w:hAnsi="Times New Roman"/>
          <w:sz w:val="24"/>
          <w:szCs w:val="24"/>
        </w:rPr>
        <w:t>Государственный герб России - символ России, нашей истории, наших многовековых традиций, символ российской государственности и российского народа.</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 xml:space="preserve">Герб - самый ранний геральдический знак из всех государственных символов. Истории герба России более 500 лет. </w:t>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3"/>
        <w:rPr/>
      </w:pPr>
      <w:r>
        <w:rPr/>
        <w:t>Основная часть</w:t>
      </w:r>
    </w:p>
    <w:p>
      <w:pPr>
        <w:pStyle w:val="Normal"/>
        <w:numPr>
          <w:ilvl w:val="0"/>
          <w:numId w:val="3"/>
        </w:numPr>
        <w:shd w:fill="FFFFFF" w:val="clear"/>
        <w:spacing w:lineRule="auto" w:line="360"/>
        <w:rPr>
          <w:rFonts w:ascii="Times New Roman" w:hAnsi="Times New Roman" w:cs="Times New Roman"/>
          <w:b/>
          <w:b/>
          <w:sz w:val="24"/>
          <w:szCs w:val="24"/>
        </w:rPr>
      </w:pPr>
      <w:r>
        <w:rPr>
          <w:rFonts w:cs="Times New Roman" w:ascii="Times New Roman" w:hAnsi="Times New Roman"/>
          <w:b/>
          <w:sz w:val="24"/>
          <w:szCs w:val="24"/>
        </w:rPr>
        <w:t>Как появились гербы</w:t>
      </w:r>
    </w:p>
    <w:p>
      <w:pPr>
        <w:pStyle w:val="Normal"/>
        <w:shd w:fill="FFFFFF" w:val="clear"/>
        <w:spacing w:lineRule="auto" w:line="360"/>
        <w:ind w:left="360" w:right="922" w:hanging="0"/>
        <w:rPr/>
      </w:pPr>
      <w:r>
        <w:rPr>
          <w:rFonts w:cs="Times New Roman" w:ascii="Times New Roman" w:hAnsi="Times New Roman"/>
          <w:b/>
          <w:sz w:val="24"/>
          <w:szCs w:val="24"/>
        </w:rPr>
        <w:t>1.1.Догербовые опознавательные знаки: первобытный и Древний мир</w:t>
      </w:r>
    </w:p>
    <w:p>
      <w:pPr>
        <w:pStyle w:val="Normal"/>
        <w:shd w:fill="FFFFFF" w:val="clear"/>
        <w:spacing w:lineRule="auto" w:line="360"/>
        <w:rPr/>
      </w:pPr>
      <w:r>
        <w:rPr>
          <w:rFonts w:cs="Times New Roman" w:ascii="Times New Roman" w:hAnsi="Times New Roman"/>
          <w:sz w:val="24"/>
          <w:szCs w:val="24"/>
        </w:rPr>
        <w:t>С тех пор как человек стал человеком, он начал пользоваться различными изобразительными знаками для сообщения окружа</w:t>
        <w:softHyphen/>
        <w:t>ющим определенной информации, прежде всего - информации, помогающей ориентироваться в пространстве и отличать свое от чужого, себя от других и своих от чужих. Подобные знаки были бесконечно разнообразны: это и татуиров</w:t>
        <w:softHyphen/>
        <w:t>ки, и раскраски, и шрамирование тела, и изменение внешнего об</w:t>
        <w:softHyphen/>
        <w:t>лика тем или иным образом (особые прически, обточка зубов, вытягивание или деформирование ноздрей, губ, мочек ушей, дру</w:t>
        <w:softHyphen/>
        <w:t>гих частей тела), и всевозможные украшения (ожерелья, серьги, браслеты и т. п.), и одежда или оружие специального вида. В пер</w:t>
        <w:softHyphen/>
        <w:t>вобытном обществе опознавательными знаками служили обычно собственно предметы (одно племя носило круглую серьгу в ухе, другое  - зеленое ожерелье на шее, а третье - щепку в перего</w:t>
        <w:softHyphen/>
        <w:t>родке носа).</w:t>
      </w:r>
    </w:p>
    <w:p>
      <w:pPr>
        <w:pStyle w:val="Normal"/>
        <w:shd w:fill="FFFFFF" w:val="clear"/>
        <w:spacing w:lineRule="auto" w:line="360"/>
        <w:ind w:right="86" w:hanging="0"/>
        <w:rPr/>
      </w:pPr>
      <w:r>
        <w:rPr>
          <w:rFonts w:cs="Times New Roman" w:ascii="Times New Roman" w:hAnsi="Times New Roman"/>
          <w:sz w:val="24"/>
          <w:szCs w:val="24"/>
        </w:rPr>
        <w:t>Со временем, когда человек стал использовать все больше и больше предметов, функция опознавательного знака постепенно стала переходить от самого предмета к тому, что на предмете изоб</w:t>
        <w:softHyphen/>
        <w:t>ражено. Так появились тамги, тавро, клейма, опознавательные узо</w:t>
        <w:softHyphen/>
        <w:t>ры и рисунки. Названные знаки давали большую свободу в обо</w:t>
        <w:softHyphen/>
        <w:t>значении собственности, делали это более удобным. Так, тамгу, указывающую на то, к какому племени человек принадлежит, мож</w:t>
        <w:softHyphen/>
        <w:t>но было татуировать на собственной коже, изобразить на одежде (когда одежда покрывала тело и татуировки не было видно), ору</w:t>
        <w:softHyphen/>
        <w:t>жии, инструментах, на камнях и деревьях, ограничивающих охот</w:t>
        <w:softHyphen/>
        <w:t>ничьи угодья, выжечь на шкуре скота, принадлежащего роду.</w:t>
      </w:r>
    </w:p>
    <w:p>
      <w:pPr>
        <w:pStyle w:val="Normal"/>
        <w:shd w:fill="FFFFFF" w:val="clear"/>
        <w:spacing w:lineRule="auto" w:line="360"/>
        <w:ind w:left="10" w:right="144" w:firstLine="394"/>
        <w:rPr/>
      </w:pPr>
      <w:r>
        <w:rPr>
          <w:rFonts w:cs="Times New Roman" w:ascii="Times New Roman" w:hAnsi="Times New Roman"/>
          <w:sz w:val="24"/>
          <w:szCs w:val="24"/>
        </w:rPr>
        <w:t>В первобытном и Древнем мире знаки собственности были многофункциональны. Они не только исполняли различительную функцию, но часто несли и сакральный, мистический смысл (на</w:t>
        <w:softHyphen/>
        <w:t>пример, если племя считало себя сыновьями лося, то члены племе</w:t>
        <w:softHyphen/>
        <w:t>ни помещали на одежду лосиную шерсть не только для того, что</w:t>
        <w:softHyphen/>
        <w:t>бы отличаться от других, но и для того, чтобы получить силу и по</w:t>
        <w:softHyphen/>
        <w:t>кровительство от своего прародителя и иметь успех в охоте на лосей). Многофункциональность знаков приводила к тому, что они долго не складывались в логическую систему, не подчинялись ка</w:t>
        <w:softHyphen/>
        <w:t>ким-либо правилам построения или использования: каждая локаль</w:t>
        <w:softHyphen/>
        <w:t>ная культура (часто - каждая семья, даже каждый человек) пользовалась теми знаками, которые создавала сама, исходя из своих верований, традиций, опыта, необходимости и возможностей.</w:t>
      </w:r>
    </w:p>
    <w:p>
      <w:pPr>
        <w:pStyle w:val="Normal"/>
        <w:shd w:fill="FFFFFF" w:val="clear"/>
        <w:spacing w:lineRule="auto" w:line="360"/>
        <w:ind w:right="58" w:firstLine="374"/>
        <w:rPr>
          <w:rFonts w:ascii="Times New Roman" w:hAnsi="Times New Roman" w:cs="Times New Roman"/>
          <w:sz w:val="24"/>
          <w:szCs w:val="24"/>
        </w:rPr>
      </w:pPr>
      <w:r>
        <w:rPr>
          <w:rFonts w:cs="Times New Roman" w:ascii="Times New Roman" w:hAnsi="Times New Roman"/>
          <w:sz w:val="24"/>
          <w:szCs w:val="24"/>
        </w:rPr>
        <w:t>В древних цивилизациях уже существовали свои начала зна</w:t>
        <w:softHyphen/>
        <w:t>ковой культуры. Например, в Древнем Риме особое значение име</w:t>
        <w:softHyphen/>
        <w:t xml:space="preserve">ли виды одежды и воинские знаки. Так, только сенаторы могли носить длинные белые плащи (тоги), а красный (пурпурный) плащ был исключительной принадлежностью императора. </w:t>
      </w:r>
    </w:p>
    <w:p>
      <w:pPr>
        <w:pStyle w:val="Normal"/>
        <w:shd w:fill="FFFFFF" w:val="clear"/>
        <w:spacing w:lineRule="auto" w:line="360"/>
        <w:ind w:right="58" w:firstLine="374"/>
        <w:rPr/>
      </w:pPr>
      <w:r>
        <w:rPr>
          <w:rFonts w:cs="Times New Roman" w:ascii="Times New Roman" w:hAnsi="Times New Roman"/>
          <w:sz w:val="24"/>
          <w:szCs w:val="24"/>
        </w:rPr>
        <w:t>Приведенные примеры - лишь ничтожно малая часть огром</w:t>
        <w:softHyphen/>
        <w:t>ной и чрезвычайно пестрой картины применения различительных знаков в античном мире и других древних цивилизациях. Важно заметить, что, хотя Древний мир достиг фантастических высот в культурном развитии, цельных знаковых систем он не знал, и причиной тому было бесконечное разнообразие этого мира.</w:t>
      </w:r>
    </w:p>
    <w:p>
      <w:pPr>
        <w:pStyle w:val="Normal"/>
        <w:shd w:fill="FFFFFF" w:val="clear"/>
        <w:spacing w:lineRule="auto" w:line="360"/>
        <w:rPr>
          <w:rFonts w:ascii="Times New Roman" w:hAnsi="Times New Roman" w:cs="Times New Roman"/>
          <w:b/>
          <w:b/>
          <w:sz w:val="24"/>
          <w:szCs w:val="24"/>
        </w:rPr>
      </w:pPr>
      <w:r>
        <w:rPr>
          <w:rFonts w:cs="Times New Roman" w:ascii="Times New Roman" w:hAnsi="Times New Roman"/>
          <w:b/>
          <w:sz w:val="24"/>
          <w:szCs w:val="24"/>
        </w:rPr>
        <w:t>1.1.Рыцарство и  гербы</w:t>
      </w:r>
    </w:p>
    <w:p>
      <w:pPr>
        <w:pStyle w:val="Normal"/>
        <w:shd w:fill="FFFFFF" w:val="clear"/>
        <w:spacing w:lineRule="auto" w:line="360"/>
        <w:ind w:left="58" w:firstLine="365"/>
        <w:rPr/>
      </w:pPr>
      <w:r>
        <w:rPr>
          <w:rFonts w:cs="Times New Roman" w:ascii="Times New Roman" w:hAnsi="Times New Roman"/>
          <w:sz w:val="24"/>
          <w:szCs w:val="24"/>
        </w:rPr>
        <w:t>В XII в. началась эпоха крестовых походов, которые не увенчались успехом. Хотя крестоносцы одержали немало побед, им так и не удалось достичь своей цели: навсегда завоевать Святую землю - Палестину и устроить там христианские государства. Все рыцари одеты и вооружены были примерно одинаково, говорили все на бесчисленном множестве языков и диалектов, мало понимали друг друга и даже чужие имена редко могли выговорить и запомнить. Чтобы тебя узнали и запомнили - средство было только одно - опознавательные знаки. Яркие, четкие, узнаваемые и видные издалека, причем не специфические, а построенные по правилам, понятным всем и принятым всеми. И тогда в ходе крестовых походов родился новый, совершенный вид опознавательных знаков - гербы.</w:t>
      </w:r>
    </w:p>
    <w:p>
      <w:pPr>
        <w:pStyle w:val="Normal"/>
        <w:shd w:fill="FFFFFF" w:val="clear"/>
        <w:spacing w:lineRule="auto" w:line="360"/>
        <w:ind w:left="58" w:firstLine="365"/>
        <w:rPr/>
      </w:pPr>
      <w:r>
        <w:rPr>
          <w:rFonts w:cs="Times New Roman" w:ascii="Times New Roman" w:hAnsi="Times New Roman"/>
          <w:sz w:val="24"/>
          <w:szCs w:val="24"/>
        </w:rPr>
        <w:t>Эти знаки опробовались, и практический боевой опыт стремительно учил, какие знаки хороши и полезны, какие - пусты и излишни. То, что получалось удачно, тут же перенималось окружающими, снова пробовалось, уточнялось, развивалось... Так в течение нескольких десятилетий сформировались основы гербовой культуры и сложились основополагающие правила геральдики, которые возвращающиеся из Святой земли рыцари привезли с собой в Европу.</w:t>
      </w:r>
    </w:p>
    <w:p>
      <w:pPr>
        <w:pStyle w:val="Normal"/>
        <w:shd w:fill="FFFFFF" w:val="clear"/>
        <w:spacing w:lineRule="auto" w:line="360"/>
        <w:ind w:left="58" w:firstLine="365"/>
        <w:rPr/>
      </w:pPr>
      <w:r>
        <w:rPr>
          <w:rFonts w:cs="Times New Roman" w:ascii="Times New Roman" w:hAnsi="Times New Roman"/>
          <w:sz w:val="24"/>
          <w:szCs w:val="24"/>
        </w:rPr>
        <w:t>В XII веке гербы буквально «захлестнули» Западную и Центральную Европу. Дело в том, что Европа того времени «созрела» для гербов и отчаянно в них нуждалась. XII век - это время развития торговых и имущественных отношений, начало подъема городов. В такой ситуации людям остро требовались знаки собственности, знаки принадлежности. Надписи помочь не могли - слишком мало было грамотных, слишком много языков звучало в Европе. Появилась необходимость понятно указывать, кому принадлежат печати, прикладываемые к документам, кто чеканит монету, кто владеет землями, скотом и угодьями, кто властвует над крестьянами и вершит суд, чей перед тобой замок, какой город... И вот тут на помощь пришли гербы. Гербы оказались нужны всем. Их стали создавать и использовать духовные иерархи и священники, купцы и ремесленники, строили и крестьяне. И, разумеется, не остались в стороне сами рыцари - гербовая культура стремительно расцветала, она служила всем, но прежде всего тем, кто ее создал, - самим рыцарям. Для рыцарей гербы выполняли целый ряд функций.</w:t>
      </w:r>
    </w:p>
    <w:p>
      <w:pPr>
        <w:pStyle w:val="Normal"/>
        <w:shd w:fill="FFFFFF" w:val="clear"/>
        <w:spacing w:lineRule="auto" w:line="360"/>
        <w:ind w:left="58" w:firstLine="365"/>
        <w:rPr/>
      </w:pPr>
      <w:r>
        <w:rPr>
          <w:rFonts w:cs="Times New Roman" w:ascii="Times New Roman" w:hAnsi="Times New Roman"/>
          <w:sz w:val="24"/>
          <w:szCs w:val="24"/>
        </w:rPr>
        <w:t>Во-первых, функцию военную: рыцарь помещал свой герб на своей боевой одежде, на щите, знамени, доспехах, убранстве лошади, одежде и вооружении слуг. Так рыцарь был виден среди других рыцарей, а заодно ему становилось удобнее управлять своим боевым отрядом, все члены которого носили герб или хотя бы цвета герба господина.</w:t>
      </w:r>
    </w:p>
    <w:p>
      <w:pPr>
        <w:pStyle w:val="Normal"/>
        <w:shd w:fill="FFFFFF" w:val="clear"/>
        <w:spacing w:lineRule="auto" w:line="360"/>
        <w:ind w:left="58" w:firstLine="365"/>
        <w:rPr/>
      </w:pPr>
      <w:r>
        <w:rPr>
          <w:rFonts w:cs="Times New Roman" w:ascii="Times New Roman" w:hAnsi="Times New Roman"/>
          <w:sz w:val="24"/>
          <w:szCs w:val="24"/>
        </w:rPr>
        <w:t>Во-вторых, большинство рыцарей одновременно являлись и землевладельцами: они управляли землями с живущими на них крестьянами. Надо было удостоверить бумаги - рыцарь прикладывал печать со своим гербом. Надо было показать, кто живет в замке, кто построил церковь, - на них помещали герб. Надо было отметить свою могилу - и рыцарь приказывал вырезать герб на надгробном памятнике. У крупных и владетельных рыцарей (сеньоров - баронов, герцогов, графов) сфера применения гербов была еще шире, ведь они чеканили монету, вершили суд, вели большую переписку. Другие сословия - духовенство, купцы, ремесленники, крестьяне - использовали гербы примерно так же: помечали товары, изделия и имущество, прикладывали печати к деловым бумагам. Распространение гербов среди духовенства и простолюдинов было не таким широким, как среди рыцарей, но, тем не менее, мы можем говорить о повсеместном и активном использовании гербов всеми сословиями основных стран Европы в XII-XIV веках.</w:t>
      </w:r>
    </w:p>
    <w:p>
      <w:pPr>
        <w:pStyle w:val="Normal"/>
        <w:shd w:fill="FFFFFF" w:val="clear"/>
        <w:spacing w:lineRule="auto" w:line="360"/>
        <w:ind w:left="58" w:firstLine="365"/>
        <w:rPr/>
      </w:pPr>
      <w:r>
        <w:rPr>
          <w:rFonts w:cs="Times New Roman" w:ascii="Times New Roman" w:hAnsi="Times New Roman"/>
          <w:sz w:val="24"/>
          <w:szCs w:val="24"/>
        </w:rPr>
        <w:t>Поначалу гербы были только личными. Владелец пользовался гербом, а когда умирал - герб уходил вместе с ним. Его сыновья, даже не в момент смерти родителя, а раньше, когда начинали самостоятельную жизнь, создавали себе новые гербы. Однако уже в XIII веке намечаются первые шаги к трансформации личных гербов в родовые, то есть переходящие по наследству от отца к сыну. Широкое распространение родовые гербы получают с XIV века, и, хотя они никогда полностью не вытесняют личные, со временем именно родовые гербы начинают составлять большинство в комплексе рыцарской (дворянской) геральдики. То, что герб может принадлежать и человеку, и общности людей, поняли не только рыцари. В том же XIII веке появляются, а в XIV веке распространяются корпоративные гербы, то есть гербы городов, ремесленных цехов, купеческих домов и династий, монашеских орденов.</w:t>
      </w:r>
    </w:p>
    <w:p>
      <w:pPr>
        <w:pStyle w:val="Normal"/>
        <w:shd w:fill="FFFFFF" w:val="clear"/>
        <w:spacing w:lineRule="auto" w:line="360"/>
        <w:ind w:left="58" w:firstLine="365"/>
        <w:rPr/>
      </w:pPr>
      <w:r>
        <w:rPr>
          <w:rFonts w:cs="Times New Roman" w:ascii="Times New Roman" w:hAnsi="Times New Roman"/>
          <w:sz w:val="24"/>
          <w:szCs w:val="24"/>
        </w:rPr>
        <w:t>В XV веке наступил закат рыцарства. Рыцарская конница перестала быть главной боевой силой на полях сражений - ее вытеснила пехота, набираемая из простонародья. А в XVI веке, с распространением огнестрельного оружия, закованные в броню всадники - рыцари окончательно перестали участвовать в битвах. Упадок рыцарства способствовал тому, что многие горячие головы стали заявлять, будто все, что связано с рыцарями, устарело, должно быть отметено и забыто. Прежде всего, это касалось гербов -  одного из самых ярких символов рыцарства. В XVI веке родовой рыцарский (теперь его чаще стали называть «дворянский») герб начал постепенно терять свое практическое значение. К этому времени распространилась грамотность и гербы стали не единственным, даже не основным способом передачи информации. Они по-прежнему использовались на монетах и печатях, но уже не только потому, что были на них практически необходимы, а в силу традиции, сложившейся привычки.</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Гербы не исчезли из употребления, примерно с XV века происходит формирование государственных гербов. Изначально гербом государства считался герб государя, этим государством управляющего. Но к XVII веку ситуация изменилась. Люди постепенно осознали, что государства являются постоянной данностью, а государи - временной: государи приходят и уходят, а государства остаются. Соответственно и государственные гербы должны быть особыми гербами, они должны принадлежать самим государствам, служить изобразительной формой сообщения их имени. Механизмы возникновения государственных гербов были самыми разными. В одних странах на протяжении столетий правили владыки из одной династии, пользовавшиеся одним родовым гербом, - этот герб входил в привычку и оставался государственным даже после того, как прерывалась династия. В других - государственные гербы создавались из гербов городов и земель, вокруг которых началось формирование единого государства и которые стали его центром. Наконец, случалось, что для вновь образованных государств гербы составлялись специально.</w:t>
      </w:r>
    </w:p>
    <w:p>
      <w:pPr>
        <w:pStyle w:val="Normal"/>
        <w:numPr>
          <w:ilvl w:val="0"/>
          <w:numId w:val="4"/>
        </w:numPr>
        <w:shd w:fill="FFFFFF" w:val="clear"/>
        <w:spacing w:lineRule="auto" w:line="360"/>
        <w:ind w:left="400" w:hanging="400"/>
        <w:rPr>
          <w:rFonts w:ascii="Times New Roman" w:hAnsi="Times New Roman" w:cs="Times New Roman"/>
          <w:b/>
          <w:b/>
          <w:sz w:val="24"/>
          <w:szCs w:val="24"/>
        </w:rPr>
      </w:pPr>
      <w:r>
        <w:rPr>
          <w:rFonts w:cs="Times New Roman" w:ascii="Times New Roman" w:hAnsi="Times New Roman"/>
          <w:b/>
          <w:sz w:val="24"/>
          <w:szCs w:val="24"/>
        </w:rPr>
        <w:t>История российского герба</w:t>
      </w:r>
    </w:p>
    <w:p>
      <w:pPr>
        <w:pStyle w:val="Normal"/>
        <w:shd w:fill="FFFFFF" w:val="clear"/>
        <w:spacing w:lineRule="auto" w:line="360"/>
        <w:rPr/>
      </w:pPr>
      <w:r>
        <w:rPr>
          <w:rFonts w:cs="Times New Roman" w:ascii="Times New Roman" w:hAnsi="Times New Roman"/>
          <w:b/>
          <w:sz w:val="24"/>
          <w:szCs w:val="24"/>
        </w:rPr>
        <w:t>2.1.Рождение государственного герба, его причины: конец XV века</w:t>
      </w:r>
    </w:p>
    <w:p>
      <w:pPr>
        <w:pStyle w:val="Normal"/>
        <w:shd w:fill="FFFFFF" w:val="clear"/>
        <w:spacing w:lineRule="auto" w:line="360"/>
        <w:ind w:left="58" w:firstLine="365"/>
        <w:rPr/>
      </w:pPr>
      <w:r>
        <w:rPr>
          <w:rFonts w:cs="Times New Roman" w:ascii="Times New Roman" w:hAnsi="Times New Roman"/>
          <w:sz w:val="24"/>
          <w:szCs w:val="24"/>
        </w:rPr>
        <w:t xml:space="preserve">Первое из сохранившихся до наших дней изображение российской государственной эмблемы - двуглавого орла датируется 1497 годом. Оно помещено на оборотной стороне красновосковой печати великого князя московского Ивана III Васильевича (правил в 1462-1505 годах), приложенной к меновой и отводной грамоте, данной великим князем его племянникам - князьям Федору и Ивану Борисовичам (Приложение. Рисунок 1).  Это событие - появление нового изображения на великокняжеской печати - имеет важное значение для истории нашей страны. </w:t>
      </w:r>
    </w:p>
    <w:p>
      <w:pPr>
        <w:pStyle w:val="Normal"/>
        <w:shd w:fill="FFFFFF" w:val="clear"/>
        <w:spacing w:lineRule="auto" w:line="360"/>
        <w:ind w:left="58" w:firstLine="365"/>
        <w:rPr/>
      </w:pPr>
      <w:r>
        <w:rPr>
          <w:rFonts w:cs="Times New Roman" w:ascii="Times New Roman" w:hAnsi="Times New Roman"/>
          <w:sz w:val="24"/>
          <w:szCs w:val="24"/>
        </w:rPr>
        <w:t>Великий князь Иван III Васильевич был одним из трех величайших деятелей российской истории. По масштабу своих свершений, по их значимости Иван III может сравниться только с князем Владимиром Киевским, крестившим Русь в X веке, и императором Петром I Великим, направившим Россию на европейский путь культурного развития. Значение Ивана III в истории нашей страны определяется тем, что он создал единое российское государство.</w:t>
      </w:r>
    </w:p>
    <w:p>
      <w:pPr>
        <w:pStyle w:val="Normal"/>
        <w:shd w:fill="FFFFFF" w:val="clear"/>
        <w:spacing w:lineRule="auto" w:line="360"/>
        <w:ind w:left="58" w:firstLine="365"/>
        <w:rPr/>
      </w:pPr>
      <w:r>
        <w:rPr>
          <w:rFonts w:cs="Times New Roman" w:ascii="Times New Roman" w:hAnsi="Times New Roman"/>
          <w:sz w:val="24"/>
          <w:szCs w:val="24"/>
        </w:rPr>
        <w:t>До второй половины XV века - времени правления Ивана III - российские земли представляли собой множество самостоятельных княжеств и республик с непостоянными границами, большая часть которых с середины XIII века находилась под властью золотоордынских ханов или польско-литовского государства. Постоянная борьба за власть и влияние приводила к непрекращающимся междоусобным войнам. В результате грамотной политики Ивана III, за 30 лет им были присоединены огромные пространства: великие княжества Рязанское и Тверское, Новгородская земля, многочисленные удельные княжества. Свергнуто владычество Золотой Орды, поставлено в вассальную зависимость от Москвы прежде непобедимое Казанское ханство, в результате войн и дипломатических усилий приобретены многие земли, принадлежавшие польско-литовскому государству. Небольшое прежде Московское княжество объединило под своим верховенством большую часть русских земель и распространило власть на значительные сопредельные территории. Особое значение имели символы собственно нового государства и государственной власти. Иван III принял титул «Государь Всея Руси», ясно заявляя о своих претензиях на обладание всеми русскими землями. Он вступил в брак с племянницей последнего императора Византийской империи - Софьей Палеолог, дабы продемонстрировать равенство своей власти с властью византийских императоров. В отношениях с иными государствами он добивался равных почестей и признания своей державы как суверенной и не уступающей в значении иным странам. Созданное Иваном III и существующее до наших дней единое Русское государство нуждалось в главном символе, обозначающем его существование, - названии. Как ни странно, название рождалось очень долго и при самом Иване III так и не сформировалось. В титуле Ивана III и его наследников звучали слова «Всея Руси», но самостоятельно слово «Русь» для обозначения русского государства не употреблялось. За рубежом русское государство вплоть до начала XVIII века преимущественно называли «Московией».  В XV-XVI веках принципиально важным было другое средство определения государства - герб. Названия складывались медленно, постоянно менялись, по-разному звучали в разных языках и традициях, в то время как герб узнавался вне зависимости от того, в какой языковой среде он появлялся, и четко указывал на своего обладателя в любых ситуациях. Это значение изобразительного символа сумел понять и оценить великий князь Иван III. В 1490-х годах, когда процесс объединения русских земель в основном состоялся и единое русское государство стало реальностью, началась история российского государственного герба. Таким образом, можно сделать вывод, что российское государство и российский государственный герб являются ровесниками и что изобразительная форма имени нашей страны - ее герб - родилась значительно раньше, чем сформировалось ее словесное обозначение.</w:t>
      </w:r>
    </w:p>
    <w:p>
      <w:pPr>
        <w:pStyle w:val="Normal"/>
        <w:shd w:fill="FFFFFF" w:val="clear"/>
        <w:spacing w:lineRule="auto" w:line="360"/>
        <w:rPr/>
      </w:pPr>
      <w:r>
        <w:rPr>
          <w:rFonts w:cs="Times New Roman" w:ascii="Times New Roman" w:hAnsi="Times New Roman"/>
          <w:b/>
          <w:sz w:val="24"/>
          <w:szCs w:val="24"/>
        </w:rPr>
        <w:t>2.2. Почему гербом стал двуглавый орел</w:t>
      </w:r>
    </w:p>
    <w:p>
      <w:pPr>
        <w:pStyle w:val="Normal"/>
        <w:shd w:fill="FFFFFF" w:val="clear"/>
        <w:spacing w:lineRule="auto" w:line="360"/>
        <w:ind w:left="58" w:firstLine="365"/>
        <w:rPr/>
      </w:pPr>
      <w:r>
        <w:rPr>
          <w:rFonts w:cs="Times New Roman" w:ascii="Times New Roman" w:hAnsi="Times New Roman"/>
          <w:sz w:val="24"/>
          <w:szCs w:val="24"/>
        </w:rPr>
        <w:t>Род московских князей, к которому принадлежал Иван III, относительно часто пользовался фигурой всадника. Всадники на монетах и печатях московских князей изображались самые разные: известны «мечник» (всадник с мечом в руке), «сокольник» (всадник с соколом на руке), «копейщик» (всадник с копьем), просто всадник без всякого вооружения и снаряжения, «ездец» (всадник, поражающий дракона копьем или мечом). Иван III в течение всего периода правления в качестве своего личного символа продолжал использовать различные типы всадников.</w:t>
      </w:r>
    </w:p>
    <w:p>
      <w:pPr>
        <w:pStyle w:val="Normal"/>
        <w:shd w:fill="FFFFFF" w:val="clear"/>
        <w:spacing w:lineRule="auto" w:line="360"/>
        <w:ind w:left="58" w:firstLine="365"/>
        <w:rPr/>
      </w:pPr>
      <w:r>
        <w:rPr>
          <w:rFonts w:cs="Times New Roman" w:ascii="Times New Roman" w:hAnsi="Times New Roman"/>
          <w:sz w:val="24"/>
          <w:szCs w:val="24"/>
        </w:rPr>
        <w:t>Изображение всадника понималось современниками как изображение самого владельца знака - князя. На монетах и печатях всадник обыкновенно сопровождался надписью, сообщавшей титул и имя князя. Титульная надпись и всадник воспринимались в комплексе: всадник - как изображение князя, а титульная надпись - как подпись при изображении, поясняющая, кто именно изображен на данной монете или печати.</w:t>
      </w:r>
    </w:p>
    <w:p>
      <w:pPr>
        <w:pStyle w:val="Normal"/>
        <w:shd w:fill="FFFFFF" w:val="clear"/>
        <w:spacing w:lineRule="auto" w:line="360"/>
        <w:ind w:left="58" w:firstLine="365"/>
        <w:rPr/>
      </w:pPr>
      <w:r>
        <w:rPr>
          <w:rFonts w:cs="Times New Roman" w:ascii="Times New Roman" w:hAnsi="Times New Roman"/>
          <w:sz w:val="24"/>
          <w:szCs w:val="24"/>
        </w:rPr>
        <w:t>Большинство монет и печатей имели изображения на двух сторонах. И если на одной стороне помещался знак князя (всадник), то на другой - какой-либо иной символ, связанный с ним, например изображение его святого покровителя.</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 xml:space="preserve">В системе атрибутов власти XV века печать занимала особо важное место. Право пользования печатью обозначало право пользоваться властью, и нередко властитель, действительно имевший в подчинении какие-либо территории, тратил много сил на то, чтобы обрести право использовать свою печать, так как без этого он не считал свою власть легитимной и не признавался другими владетелями. Преступления против печати - отрывание печати от документа, повреждение, подделка - расценивались как одни из наиболее тяжких проступков, как преступления против личности и прав того, кому принадлежит печать, и наказывались предельно сурово. Значимость печати объясняется тем, что именно на ней впервые появляется изображение государственного герба. Утвердив свою власть в принципиально новом, едином русском государстве, Иван III позаботился о том, чтобы отразить это в главном средстве демонстрации своих прав - печати. Такой совершенно новой печатью и является печать 1497 года. </w:t>
      </w:r>
    </w:p>
    <w:p>
      <w:pPr>
        <w:pStyle w:val="Normal"/>
        <w:shd w:fill="FFFFFF" w:val="clear"/>
        <w:spacing w:lineRule="auto" w:line="360"/>
        <w:ind w:left="58" w:firstLine="365"/>
        <w:rPr/>
      </w:pPr>
      <w:r>
        <w:rPr>
          <w:rFonts w:cs="Times New Roman" w:ascii="Times New Roman" w:hAnsi="Times New Roman"/>
          <w:sz w:val="24"/>
          <w:szCs w:val="24"/>
        </w:rPr>
        <w:t>Печать 1497 года имеет лицевую и оборотную сторону. Стороны печатей определяются тем, как на них размещена титульная надпись: она начинается на лицевой стороне печати, продолжается и заканчивается на оборотной. На лицевой стороне печати 1497 года изображен знак московских князей - ездец: всадник, поражающий копьем дракона (змея). На оборотной стороне - двуглавый орел, каждая голова которого увенчана короной. Титульная надпись гласит: «Иван Божьей Милостью Господарь Всея Руси и Великий Князь».</w:t>
      </w:r>
    </w:p>
    <w:p>
      <w:pPr>
        <w:pStyle w:val="Normal"/>
        <w:shd w:fill="FFFFFF" w:val="clear"/>
        <w:spacing w:lineRule="auto" w:line="360"/>
        <w:ind w:left="58" w:firstLine="365"/>
        <w:rPr/>
      </w:pPr>
      <w:r>
        <w:rPr>
          <w:rFonts w:cs="Times New Roman" w:ascii="Times New Roman" w:hAnsi="Times New Roman"/>
          <w:sz w:val="24"/>
          <w:szCs w:val="24"/>
        </w:rPr>
        <w:t xml:space="preserve">Если раньше на оборотных сторонах помещались символы, связанные лично с князем (например, святой покровитель князя), то теперь оборотную сторону печати занял символ государства, которым князь управляет. Этим символом стал двуглавый орел, и печать, таким образом, обрела стройное логическое завершение: лицевая сторона говорила о том, кто именно владеет данной печатью, а оборотная - о том, какой страной управляет владелец печати. Итак, в 1497 году великим князем Иваном III был введен в обращение принципиально новый символ - символ единого русского государства - двуглавый орел. </w:t>
      </w:r>
    </w:p>
    <w:p>
      <w:pPr>
        <w:pStyle w:val="Normal"/>
        <w:shd w:fill="FFFFFF" w:val="clear"/>
        <w:spacing w:lineRule="auto" w:line="360"/>
        <w:ind w:left="58" w:firstLine="365"/>
        <w:rPr/>
      </w:pPr>
      <w:r>
        <w:rPr>
          <w:rFonts w:cs="Times New Roman" w:ascii="Times New Roman" w:hAnsi="Times New Roman"/>
          <w:sz w:val="24"/>
          <w:szCs w:val="24"/>
        </w:rPr>
        <w:t>Двуглавый орел не относится к числу знаков, широко известных российской традиции ранее конца XV века. Первые известные изображения, обнаруженные археологами, датируются X веком: это бляшки (украшения костюма) из Гнездовского кургана (с изображением двуглавого орла) и из Осиновой пустыни (с изображением трехглавого орла). Известны: декоративная плитка с двуглавым орлом, найденная на берегу Днестра в местечке Василёве (Северная Буковина),  она датируется XII-XII</w:t>
      </w:r>
      <w:r>
        <w:rPr>
          <w:rFonts w:cs="Times New Roman" w:ascii="Times New Roman" w:hAnsi="Times New Roman"/>
          <w:sz w:val="24"/>
          <w:szCs w:val="24"/>
          <w:lang w:val="en-US"/>
        </w:rPr>
        <w:t>I</w:t>
      </w:r>
      <w:r>
        <w:rPr>
          <w:rFonts w:cs="Times New Roman" w:ascii="Times New Roman" w:hAnsi="Times New Roman"/>
          <w:sz w:val="24"/>
          <w:szCs w:val="24"/>
        </w:rPr>
        <w:t xml:space="preserve"> веками; двуглавые орлы в росписях Рождественского собора в Суздале (XIII век); XIV веком датируется монета, на которой изображена оригинальная фигура: человек с двумя головами и орлиными крыльями; русская серебряная деньга Суздальско-Нижегородского княжества с двуглавым орлом (XIV век). Исследователи, анализировавшие находки изображений двуглавых орлов, высказывают предположения о том, что эти редкие и нетипичные для Руси изображения, вероятно, заимствовались с Востока.</w:t>
      </w:r>
    </w:p>
    <w:p>
      <w:pPr>
        <w:pStyle w:val="Normal"/>
        <w:shd w:fill="FFFFFF" w:val="clear"/>
        <w:spacing w:lineRule="auto" w:line="360"/>
        <w:ind w:left="58" w:firstLine="365"/>
        <w:rPr/>
      </w:pPr>
      <w:r>
        <w:rPr>
          <w:rFonts w:cs="Times New Roman" w:ascii="Times New Roman" w:hAnsi="Times New Roman"/>
          <w:sz w:val="24"/>
          <w:szCs w:val="24"/>
        </w:rPr>
        <w:t>Древний Восток является родиной двуглавого орла. Именно там найдены древнейшие изображения этого знака. Старейшее из них датируется XIII веком до н. э. Это каменный рельеф в развалинах города Алача-Эюке в Малой Азии (современная Турция), который изображает двуглавого орла с распростертыми крыльями, опирающегося на двух небольших непонятных животных (обыкновенно их определяют как кроликов). Исследователи высказывают предположения, что двуглавый орел был известен и древнеегипетской, ассирийской, древнеперсидской культуре и государству Птолемеев, что он служил знаком царской власти, символом вечной жизни, неусыпной зоркости, всезнания, бдительности. Но насколько обоснованны эти предположения, судить сложно ввиду крайней ограниченности источников.</w:t>
      </w:r>
    </w:p>
    <w:p>
      <w:pPr>
        <w:pStyle w:val="Normal"/>
        <w:shd w:fill="FFFFFF" w:val="clear"/>
        <w:spacing w:lineRule="auto" w:line="360"/>
        <w:ind w:left="58" w:firstLine="365"/>
        <w:rPr/>
      </w:pPr>
      <w:r>
        <w:rPr>
          <w:rFonts w:cs="Times New Roman" w:ascii="Times New Roman" w:hAnsi="Times New Roman"/>
          <w:sz w:val="24"/>
          <w:szCs w:val="24"/>
        </w:rPr>
        <w:t xml:space="preserve">Старейшее изображение двуглавого орла в Западной Европе  датируется 1180 годом - оно помещено на печати графа Людвига фон Сарвердена. Считается, что европейцы познакомились с двуглавым орлом в ходе крестовых походов и заимствовали этот знак с Востока. В 1138-1254 годах двуглавым орлом как опознавательным знаком пользовалась династия Гоген штауфенов - императоров и королей Священной Римской империи.  </w:t>
      </w:r>
    </w:p>
    <w:p>
      <w:pPr>
        <w:pStyle w:val="Normal"/>
        <w:shd w:fill="FFFFFF" w:val="clear"/>
        <w:spacing w:lineRule="auto" w:line="360"/>
        <w:ind w:left="58" w:firstLine="365"/>
        <w:rPr/>
      </w:pPr>
      <w:r>
        <w:rPr>
          <w:rFonts w:cs="Times New Roman" w:ascii="Times New Roman" w:hAnsi="Times New Roman"/>
          <w:sz w:val="24"/>
          <w:szCs w:val="24"/>
        </w:rPr>
        <w:t xml:space="preserve">Особенно активно пользовались знаком двуглавого орла императоры из династии Палеологов - последней династии правителей Византии. Последний император Византии Константин XI Палеолог погиб во время взятия столицы Византии Константинополя войсками турок-османов. Согласно легенде по окончании битвы турки смогли опознать тело императора лишь по золотым двуглавым орлам на сапогах. </w:t>
      </w:r>
    </w:p>
    <w:p>
      <w:pPr>
        <w:pStyle w:val="Normal"/>
        <w:shd w:fill="FFFFFF" w:val="clear"/>
        <w:spacing w:lineRule="auto" w:line="360"/>
        <w:ind w:left="58" w:firstLine="365"/>
        <w:rPr/>
      </w:pPr>
      <w:r>
        <w:rPr>
          <w:rFonts w:cs="Times New Roman" w:ascii="Times New Roman" w:hAnsi="Times New Roman"/>
          <w:sz w:val="24"/>
          <w:szCs w:val="24"/>
        </w:rPr>
        <w:t>Двуглавый орел встречается на монетах болгарских царей, известен в монетах, печатях и произведениях декоративного искусства Болгарии, Сербии, Черногории, Румынии и Албании. В некоторых из этих стран на разных исторических этапах двуглавый орел служил государственным символом. Сегодня он является гербом Сербии, Черногории и Албании.</w:t>
      </w:r>
    </w:p>
    <w:p>
      <w:pPr>
        <w:pStyle w:val="Normal"/>
        <w:shd w:fill="FFFFFF" w:val="clear"/>
        <w:spacing w:lineRule="auto" w:line="360"/>
        <w:ind w:left="58" w:firstLine="365"/>
        <w:rPr/>
      </w:pPr>
      <w:r>
        <w:rPr>
          <w:rFonts w:cs="Times New Roman" w:ascii="Times New Roman" w:hAnsi="Times New Roman"/>
          <w:sz w:val="24"/>
          <w:szCs w:val="24"/>
        </w:rPr>
        <w:t>Богатую историю двуглавого орла можно резюмировать следующим образом: возникнув в древние времена на Востоке, двуглавый орел к XV веку получил распространение на огромных пространствах от Персии (современного Ирана) до Западной Европы и использовался в самых разных качествах - от декоративного украшения до государственного символа.</w:t>
      </w:r>
    </w:p>
    <w:p>
      <w:pPr>
        <w:pStyle w:val="Normal"/>
        <w:shd w:fill="FFFFFF" w:val="clear"/>
        <w:spacing w:lineRule="auto" w:line="360"/>
        <w:ind w:left="58" w:firstLine="365"/>
        <w:rPr/>
      </w:pPr>
      <w:r>
        <w:rPr>
          <w:rFonts w:cs="Times New Roman" w:ascii="Times New Roman" w:hAnsi="Times New Roman"/>
          <w:sz w:val="24"/>
          <w:szCs w:val="24"/>
        </w:rPr>
        <w:t>Узнать историю «жизни» двуглавого орла в других странах нам было необходимо, чтобы разобраться в предположениях исследователей о том, почему великий князь Иван III в 1490-х годах избрал государственным символом Руси именно этот знак. Все многочисленные гипотезы можно разделить на три группы.</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1. Двуглавый орел был заимствован Русью из Византии.</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2. Двуглавый орел был принят по примеру Священной Римской империи.</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 xml:space="preserve">3. Двуглавый орел был перенят Русью у Балканских стран. </w:t>
      </w:r>
    </w:p>
    <w:p>
      <w:pPr>
        <w:pStyle w:val="Normal"/>
        <w:shd w:fill="FFFFFF" w:val="clear"/>
        <w:spacing w:lineRule="auto" w:line="360"/>
        <w:ind w:left="58" w:firstLine="365"/>
        <w:rPr/>
      </w:pPr>
      <w:r>
        <w:rPr>
          <w:rFonts w:cs="Times New Roman" w:ascii="Times New Roman" w:hAnsi="Times New Roman"/>
          <w:sz w:val="24"/>
          <w:szCs w:val="24"/>
        </w:rPr>
        <w:t>Каждое из предположений имеет более или менее серьезные основания: во - первых, Иван III поддерживал представление о Руси как наследнице Византии. После падения Византии Русь осталась последним оплотом истинной христианской веры - православия. Иван III женился на племяннице последнего византийского императора, русский двор старался следовать византийским традициям, насколько русские знали и понимали их. Сам русский государь в отношениях с иностранными державами начал добиваться признания себя «царем» (искаженная форма слова «цесарь» - император), подчеркивая этим преемственность своей власти и власти византийских императоров. Однако при всем том необходимо помнить, что двуглавый орел в Византии не был в полном смысле слова государственной эмблемой и, следовательно, не совсем отвечал тому характеру нового государственного знака, который был необходим Ивану III. Во - вторых, отношения Руси Ивана III с западными странами развивались весьма активно, и немалое место здесь занимали контакты со Священной Римской империей, которая могла стать союзником против сильного и опасного соседа Руси - польско-литовского государства. Познакомившись с геральдической традицией Священной Римской империи, государь Всея Руси вполне мог принять ее символ как собственную государственную эмблему, дабы еще раз подчеркнуть равенство Руси и наиболее авторитетного из существовавших в то время государственных образований Европы. В пользу этого предположения говорит и то, что мастер для изготовления матрицы печати был приглашен из владений императора, а сама печать 1497 года по качеству изготовления и общему типу соответствует принятому в Европе стандарту для королевских печатей. В- третьих, в правление Ивана III Русь действительно активно развивала связи с Балканскими странами, балканское влияние сказывалось в культурной сфере (так, утратившая многие достижения литературной и духовной традиции в годы золотоордынского ига, Русь в то время активно воспринимала балканскую (особенно болгарскую) книжную культуру). Однако в политической сфере балканское влияние и значение балканских проблем были несравненно менее существенными, чем влияние византийское и западное.</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 xml:space="preserve">Таким образом, каждая из версий причин выбора Иваном III двуглавого орла в качестве государственного символа Руси является основательной... и недоказуемой. </w:t>
      </w:r>
    </w:p>
    <w:p>
      <w:pPr>
        <w:pStyle w:val="Normal"/>
        <w:shd w:fill="FFFFFF" w:val="clear"/>
        <w:spacing w:lineRule="auto" w:line="360"/>
        <w:rPr/>
      </w:pPr>
      <w:r>
        <w:rPr>
          <w:rFonts w:cs="Times New Roman" w:ascii="Times New Roman" w:hAnsi="Times New Roman"/>
          <w:b/>
          <w:sz w:val="24"/>
          <w:szCs w:val="24"/>
        </w:rPr>
        <w:t>2.3. Развитие государственного герба в XVI - XVII веках</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В 1490-1500-х годах Иван III пользовался несколькими разными печатями, печать с двуглавым орлом не была единственной. Сын Ивана III, великий князь Василий III Иванович (1479-1533), оказался во всех отношениях продолжателем дела отца. При нем осуществлялось расширение и укрепление единого русского государства, развивалось и его символическое обеспечение. Василий III унаследовал введенный отцом государственный символ и использовал без изменений великокняжескую печать (только в титульной надписи имя «Иван» было заменено на «Василий»). Важным новшеством времени Василия III стало то, что печать с двуглавым орлом постепенно стала употребляться чаще, начала выделяться среди других великокняжеских печатей и обретать статус главной, государственной, печати великого князя. Так, большинство международных договоров Василия III заверялось именно печатью с двуглавым орлом (Приложение. Рисунок 2).</w:t>
      </w:r>
    </w:p>
    <w:p>
      <w:pPr>
        <w:pStyle w:val="Normal"/>
        <w:shd w:fill="FFFFFF" w:val="clear"/>
        <w:spacing w:lineRule="auto" w:line="360"/>
        <w:ind w:left="58" w:firstLine="365"/>
        <w:rPr/>
      </w:pPr>
      <w:r>
        <w:rPr>
          <w:rFonts w:cs="Times New Roman" w:ascii="Times New Roman" w:hAnsi="Times New Roman"/>
          <w:sz w:val="24"/>
          <w:szCs w:val="24"/>
        </w:rPr>
        <w:t>Василию III наследовал сын, названный в честь деда Иваном, - Иван IV Васильевич, оставивший мрачный след в истории нашей страны и за свою нечеловеческую жестокость получивший прозвище Грозный. Иван IV занял престол в возрасте всего 7 лет и долгие годы должен был подчиняться различным сообществам русской знати, управлявшим государством во время малолетства великого князя. Воспоминания детства и расстроенная психика наложили на характер Ивана IV особый отпечаток: в течение последующей жизни он более всего добивался укрепления своей личной власти, освобождения ее от мнимой опасности ограничения с чьей бы то ни было стороны. Укрепление власти Ивана IV активно велось и на символическом уровне. Он был первым русским государем, провозглашенным царем, помазанником Божьим. Предки Ивана IV - Иван III и Василий III - иногда пользовались титулом «царь».  Во внутреннем обиходе правители российского государства довольствовались титулом «Государь  Всея Руси - Великий князь». Иван IV официально принял титул царя, тем самым подчеркнув преемственность своей власти от византийских императоров. По приказу Ивана IV было составлено и в 1576 году переведено на латинский язык (для распространения в Европе) родословие русских князей, в котором утверждалось, что царь происходит от римского императора Октавиана Августа (наследника Юлия Цезаря). Особое внимание уделялось Иваном IV государственному символу, и прежде всего его изображению на печатях. Практика использования печатей при Иване IV развивается и приобретает черты определенной системы. Царские печати разделяются на большие и малые. Большие печати предназначались для скрепления международных договоров и важнейших государственных актов, малые для второстепенных документов. Непременным атрибутом большой печати становится государственный символ - двуглавый орел. На малых печатях орел в первую половину царствования иногда уступает место ездецу или новому знаку великокняжеской эмблематики - единорогу, но затем также становится обязательным элементом. Начиная с 1539 года двуглавый орел изображается с раскрытыми клювами и высунутыми языками. Такое изображение орла (и в целом хищных птиц и животных) является традиционным для западноевропейской геральдики (орел или другой хищник с открытым клювом (пастью) и высунутым языком называется в геральдике «вооруженным» и понимается как общепринятое изображение данного животного; если клюв (пасть) закрыт, то это обычно требует обоснования и объяснения причин, вызвавших необходимость отступления от общего правила), и можно предположить, что данное изменение российского двуглавого орла произошло вследствие европейского влияния (контакты с европейскими странами при Иване IV развивались весьма активно).</w:t>
      </w:r>
    </w:p>
    <w:p>
      <w:pPr>
        <w:pStyle w:val="Normal"/>
        <w:shd w:fill="FFFFFF" w:val="clear"/>
        <w:spacing w:lineRule="auto" w:line="360"/>
        <w:ind w:left="58" w:firstLine="365"/>
        <w:rPr/>
      </w:pPr>
      <w:r>
        <w:rPr>
          <w:rFonts w:cs="Times New Roman" w:ascii="Times New Roman" w:hAnsi="Times New Roman"/>
          <w:sz w:val="24"/>
          <w:szCs w:val="24"/>
        </w:rPr>
        <w:t>В 1560-х годах происходит новое важное изменение: двуглавый орел переносится с оборотной стороны печатей на лицевую и, таким образом, знак государства занимает на печатях более почетное место, чем знак собственно правителя. Поначалу старый и новый типы печатей сосуществовали, причем знаком князя служили два символа: традиционный всадник и новый знак – единорог (Приложение. Рисунок 3).  Очередное и весьма оригинальное изменение печати происходит в 1577- 1578 годах: на лицевой стороне большой государственной печати этого времени, как и прежде, изображен двуглавый орел с единорогом на груди, на оборотной - орел со всадником. Однако в состав печати введены три крупных новшества. Вместо двух корон, венчавших головы орла с самого начала его использования в России, помещена одна большая пятизубцовая корона, венчающая сразу обе головы орла. Некоторые исследователи высказывают предположение, что таким образом Иван IV желал продемонстрировать свое единовластие, показать, что в его государстве есть только одна корона и только один носящий ее - сам царь. Вторым новшеством печати 1577 -1578 годов стало размещение вокруг двуглавого орла двадцати четырех (по двенадцать на каждой стороне печати) эмблем земель, входящих в состав Российского государства. Избраны эти эмблемы были в основном произвольно (впоследствии многие из них стали прообразами гербов соответствующих территорий и городов): как уже упоминалось выше, устоявшейся традиции обозначения российских земель определенными знаками не существовало. В то же время сам факт появления территориальных эмблем на большой государственной печати весьма показателен: впервые российский государь с помощью государственного символа попытался продемонстрировать, насколько велика его держава и какие именно основные земли входят в ее состав. Эта тенденция со временем стала традиционной (Приложение. Рисунок 4). Третьим новшеством стало размещение над двуглавым орлом в особом медальоне символов православия - восьмиконечного креста и орудий Страстей Господних. Хотя православная вера занимала в жизни людей XV-XVI веков огромное место, государственная эмблема России до Ивана Грозного никогда не несла в своем составе христианской символики. Царствование Ивана IV имело трагический исход. Истощив до предела все ресурсы страны, поставив государство в гибельное международное положение (Россия находилась в состоянии войны со всеми западными и южными соседями), развалив систему внутреннего управления, царь умер, не оставив дееспособного наследника. Последующие годы борьбы различных претендентов за власть, попыток нормализовать отчаянное положение государства привели к политическому краху власти, социальному взрыву и внешнему вторжению. Россия вступила в пору тяжких испытаний Смутного времени начала XVII века, несколько раз находилась на грани прекращения своего существования как государства, и лишь чудесное стечение обстоятельств, а также жертвенное мужество второго Земского ополчения позволили сохранить суверенитет нашей страны.</w:t>
      </w:r>
    </w:p>
    <w:p>
      <w:pPr>
        <w:pStyle w:val="Normal"/>
        <w:shd w:fill="FFFFFF" w:val="clear"/>
        <w:spacing w:lineRule="auto" w:line="360"/>
        <w:ind w:left="58" w:firstLine="365"/>
        <w:rPr/>
      </w:pPr>
      <w:r>
        <w:rPr>
          <w:rFonts w:cs="Times New Roman" w:ascii="Times New Roman" w:hAnsi="Times New Roman"/>
          <w:sz w:val="24"/>
          <w:szCs w:val="24"/>
        </w:rPr>
        <w:t>Наследовавший Ивану IV царь Федор I Иванович (1557 -1598) внес изменение в государственный символ: на его печати (1589) двуглавый орел снова изображается с двумя коронами, а между голов помещается восьмиконечный православный крест на Голгофе. И на лицевой, и на оборотной сторонах печати орел имеет на груди щит с ездецом (Приложение. Рисунок 5). Вероятно, отказ от новшеств Ивана IV (одной короны, единорога) мог служить стремлению Федора Ивановича показать, что в своем правлении он намеревается опираться на опыт мудрых и рачительных правлений деда (Василия III) и прадеда (Ивана III), а не на жестокие методы своего отца. Появление же креста можно объяснить глубочайшей и искренней религиозностью, свойственной Федору Ивановичу, пожелавшему отразить богохранимость своей державы и превосходство духовных ценностей над мирскими.</w:t>
      </w:r>
    </w:p>
    <w:p>
      <w:pPr>
        <w:pStyle w:val="Normal"/>
        <w:shd w:fill="FFFFFF" w:val="clear"/>
        <w:spacing w:lineRule="auto" w:line="360"/>
        <w:ind w:left="58" w:firstLine="365"/>
        <w:rPr/>
      </w:pPr>
      <w:r>
        <w:rPr>
          <w:rFonts w:cs="Times New Roman" w:ascii="Times New Roman" w:hAnsi="Times New Roman"/>
          <w:sz w:val="24"/>
          <w:szCs w:val="24"/>
        </w:rPr>
        <w:t>Царствовавший после Федора I царь Борис Годунов (1551 – 1605гг.) употреблял такого же орла, как при Федоре Ивановиче (с двумя коронами и крестом), но в щите на груди орла изредка вновь помещался единорог.</w:t>
      </w:r>
    </w:p>
    <w:p>
      <w:pPr>
        <w:pStyle w:val="Normal"/>
        <w:shd w:fill="FFFFFF" w:val="clear"/>
        <w:spacing w:lineRule="auto" w:line="360"/>
        <w:ind w:left="58" w:firstLine="365"/>
        <w:rPr/>
      </w:pPr>
      <w:r>
        <w:rPr>
          <w:rFonts w:cs="Times New Roman" w:ascii="Times New Roman" w:hAnsi="Times New Roman"/>
          <w:sz w:val="24"/>
          <w:szCs w:val="24"/>
        </w:rPr>
        <w:t>Последовавшее затем Смутное время привело к быстрой смене властителей на русском престоле, из которых наиболее интересный след в развитии российской государственной геральдики оставил царь Дмитрий (Лжедмитрий I). Взошедший на российский престол при помощи польско-литовских войск, находившийся в постоянной связи с прибывшими в Москву вместе с ним поляками и литвинами, Лжедмитрий принял печать с новым рисунком государственного символа, на котором двуглавый орел был откорректирован в соответствии с западноевропейскими геральдическими традициями. На печати Лжедмитрия (1605 год) двуглавый орел изображался с поднятыми вверх крыльями. Головы орла венчали две традиционные короны, а над ними была расположена третья - большего размера и иного начертания. Всадник в щите на груди двуглавого орла был развернут влево от зрителя (в то время как традиционно в России всадника изображали повернутым вправо от зрителя) (Приложение. Рисунок 6).</w:t>
      </w:r>
    </w:p>
    <w:p>
      <w:pPr>
        <w:pStyle w:val="Normal"/>
        <w:shd w:fill="FFFFFF" w:val="clear"/>
        <w:spacing w:lineRule="auto" w:line="360"/>
        <w:ind w:left="58" w:firstLine="365"/>
        <w:rPr/>
      </w:pPr>
      <w:r>
        <w:rPr>
          <w:rFonts w:cs="Times New Roman" w:ascii="Times New Roman" w:hAnsi="Times New Roman"/>
          <w:sz w:val="24"/>
          <w:szCs w:val="24"/>
        </w:rPr>
        <w:t>Царствование Лжедмитрия было недолгим и закончилось бесславно. Последовал новый период Смуты, завершившийся возведением на российский престол Земским собором царя Михаила Федоровича. Михаил Федорович постарался восстановить на своих печатях традиционного российского двуглавого орла. Однако за период Смутного времени многие представления о старине были искажены, иные забыты. В результате типы российского государственного символа, использовавшиеся в течение XVII века, объединили в себе и обычаи старины, и новшества периода Смуты, и дополнения, привнесенные уже в течение самого XVII века. Михаилом Федоровичем использовались весьма разнообразные формы двуглавого орла. Как и в давние времена, орел изображался с направленными вниз крыльями. Головы орла венчали две короны, но между ними попеременно помещались, то православный крест (до 1640-х годов), то третья корона большего размера, которая постепенно вытеснила символ православия и к середине XVII века стала непременным атрибутом российского герба. На груди двуглавого орла находился щит со всадником (на печати 1625 года всадник, еще по традиции Лжедмитрия, развернут визуально влево, но уже с 1627 года всадник разворачивается традиционную для России правую сторону). В 1620 - начале 1640-х годов на одной из сторон печати на груди орла иногда помещается изображение единорога, но к середине 1640-х годов единорог окончательно исчезает из композиции государственного герба.</w:t>
      </w:r>
    </w:p>
    <w:p>
      <w:pPr>
        <w:pStyle w:val="Normal"/>
        <w:shd w:fill="FFFFFF" w:val="clear"/>
        <w:spacing w:lineRule="auto" w:line="360"/>
        <w:ind w:left="58" w:firstLine="365"/>
        <w:rPr/>
      </w:pPr>
      <w:r>
        <w:rPr>
          <w:rFonts w:cs="Times New Roman" w:ascii="Times New Roman" w:hAnsi="Times New Roman"/>
          <w:sz w:val="24"/>
          <w:szCs w:val="24"/>
        </w:rPr>
        <w:t>При  Алексее Михайловиче  (1629-1676 гг.) государственный символ уточняется и впервые целенаправленно корректируется для приведения его в соответствие с геральдическими правилами.</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В 1650-х годах окончательно установился базовый тип государственной эмблемы: уже на большой государственной печати 1654 года орел изображен с поднятыми вверх крыльями, тремя коронами и ездецом на груди (Приложение. Рисунок 7). На печати 1668 года двуглавый орел впервые получил еще одно дополнение: в его лапах были помещены скипетр и держава. С этого времени знаковый состав государственного герба - двуглавый орел под тремя коронами, с ездецом в щите на груди, скипетром и державой в лапах - остается неизменным до наших дней (Приложение. Рисунок 8).</w:t>
      </w:r>
    </w:p>
    <w:p>
      <w:pPr>
        <w:pStyle w:val="Normal"/>
        <w:shd w:fill="FFFFFF" w:val="clear"/>
        <w:spacing w:lineRule="auto" w:line="360"/>
        <w:ind w:left="58" w:firstLine="365"/>
        <w:rPr/>
      </w:pPr>
      <w:r>
        <w:rPr>
          <w:rFonts w:cs="Times New Roman" w:ascii="Times New Roman" w:hAnsi="Times New Roman"/>
          <w:sz w:val="24"/>
          <w:szCs w:val="24"/>
        </w:rPr>
        <w:t>В царствование Алексея Михайловича были предприняты первые попытки описать герб и дать толкование его символики. Первое толкование содержится в стихах «Славянской Библии», изданной в 1663 году: Тремя венцами орел Восточный сияет: Веру, Надежду, Любовь к Богу являет. Криле простер - объемлет все мира конца: Север, юг, от востока аж до запада солнца Простертыми крылами добре покрывает. Следующий текст, соединяющий в себе описание и толкование герба, был помещен в указе «О титуле царском и государской печати» от 14 декабря 1667 год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е Казанское, Астраханское, Сибирское славныя царства, покоряющиеся Богом хранимому и высочайшей Его Царского Величества милостивейшего Государя державе и повелению... на персях (на груди) изображение наследника (так был истолкован ездец); в пазноктах (когтях) скипетр и яблоко (держава), и являет милостивейшего Государя, Его Царского Величества Самодержца и Обладателя».</w:t>
      </w:r>
    </w:p>
    <w:p>
      <w:pPr>
        <w:pStyle w:val="Normal"/>
        <w:shd w:fill="FFFFFF" w:val="clear"/>
        <w:spacing w:lineRule="auto" w:line="360"/>
        <w:ind w:left="58" w:firstLine="365"/>
        <w:rPr/>
      </w:pPr>
      <w:r>
        <w:rPr>
          <w:rFonts w:cs="Times New Roman" w:ascii="Times New Roman" w:hAnsi="Times New Roman"/>
          <w:sz w:val="24"/>
          <w:szCs w:val="24"/>
        </w:rPr>
        <w:t>Интересные особенности данного описания: во-первых, герб был истолкован как знак, равно принадлежащий двум нераздельным в понимании составителей описания сущностям: самому царю и «Его Царского Величества Российского Царствия», то есть стране, России; во-вторых, поскольку герб в целом рассматривался как изобразительное имя царя («являет милостивейшего Государя, Его Царского Величества Самодержца и Обладателя» - по правилам современной грамматики эту фразу можно передать так: «представляет собой милостивейшего Государя, Его Царское Величество Самодержца и Обладателя»), составители описания сочли неуместным истолковать ездеца на груди орла как еще одно изображение государя (иначе получилась бы тавтология: и весь герб целиком представляет собой царя, и на груди орла еще один раз изображен царь) и придали ему новое значение, определив как изображение наследника престола.</w:t>
      </w:r>
    </w:p>
    <w:p>
      <w:pPr>
        <w:pStyle w:val="Normal"/>
        <w:shd w:fill="FFFFFF" w:val="clear"/>
        <w:spacing w:lineRule="auto" w:line="360"/>
        <w:ind w:left="58" w:firstLine="365"/>
        <w:rPr/>
      </w:pPr>
      <w:r>
        <w:rPr>
          <w:rFonts w:cs="Times New Roman" w:ascii="Times New Roman" w:hAnsi="Times New Roman"/>
          <w:sz w:val="24"/>
          <w:szCs w:val="24"/>
        </w:rPr>
        <w:t xml:space="preserve">В 1672 году в России был составлен первый официальный сборник основных государственных эмблем. Он носил название «Титулярник». Составителями «Титулярника» являлись подьячие Посольского приказа Николай Гаврилович Спафарий-Милеску и Петр Домов - образованные и талантливые люди, не имевшие, однако, возможности ознакомиться с европейской геральдической традицией. </w:t>
      </w:r>
      <w:r>
        <w:rPr>
          <w:rFonts w:cs="Times New Roman" w:ascii="Times New Roman" w:hAnsi="Times New Roman"/>
          <w:b/>
          <w:sz w:val="24"/>
          <w:szCs w:val="24"/>
        </w:rPr>
        <w:t>2.4.Российский герб в XVIII веке</w:t>
      </w:r>
    </w:p>
    <w:p>
      <w:pPr>
        <w:pStyle w:val="Normal"/>
        <w:shd w:fill="FFFFFF" w:val="clear"/>
        <w:spacing w:lineRule="auto" w:line="360"/>
        <w:ind w:left="58" w:firstLine="365"/>
        <w:rPr/>
      </w:pPr>
      <w:r>
        <w:rPr>
          <w:rFonts w:cs="Times New Roman" w:ascii="Times New Roman" w:hAnsi="Times New Roman"/>
          <w:sz w:val="24"/>
          <w:szCs w:val="24"/>
        </w:rPr>
        <w:t>Вслед за Алексеем Михайловичем Россией недолгое время правил царь Федор II Алексеевич (1661 -1682). После его смерти на трон были одновременно возведены единокровные братья - Иван V и Петр I Алексеевичи, а поскольку оба они были еще детьми, действительное управление государством сосредоточилось в руках старшей дочери Алексея Михайловича царевны Софьи Алексеевны.</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 xml:space="preserve">Этот период интересен с точки зрения развития государственной символики тем, что изображение на груди двуглавого орла, всегда понимавшееся как условный портрет великого князя или царя, теперь заменяется портретом самого государя. Начало этому было положено еще при Алексее Михайловиче: сопоставляя изображения ездецов на гербах его времени,  можно заметить, как удлиняется и густеет борода всадника с течением лет (так она удлинялась у самого Алексея Михайловича по мере его взросления), как детализируется костюм ездеца - прежде условный, подобный доспехам, он теперь приобретает точное сходство с русскими царскими одеждами. </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 xml:space="preserve">При наследниках Алексея Михайловича данная тенденция получает более активное развитие. Известны изображения герба, где на груди двуглавого орла помещены два юных всадника, причем их лица зримо отличаются и имеют явное сходство с лицами царей Ивана и Петра Алексеевичей. В 1696 году царь Иван V скончался, Петр I остался единовластным правителем, но обыкновение помещать портрет государя в составе герба еще некоторое время сохранялось. В 1721 г. Петр принял титул императора, а название России было изменено на Российскую империю. Петр желал уравнять Россию в достоинстве с самым древним и уважаемым из существовавших в Европе государств - Священной Римской империей. Стремясь во всем усовершенствовать российскую жизнь, Петр Великий не обошел вниманием и государственный герб. </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 xml:space="preserve">Первой юношеской страстью, сохранившейся у Петра на всю жизнь, стало мореплавание. В связи с этим в петровское время получили распространение новые, малоизвестные прежде символы — флаги. В 1693 году Петр совершил свое первое крупное плавание - по Западной Двине до Архангельска и оттуда по Белому морю. Для этого плавания был создан личный судовой флаг царя, получивший название «флаг царя Московского». Этот флаг представлял собой прямоугольное полотнище из трех равных горизонтальных полос белого, синего и красного цветов, на котором помещался золотистый двуглавый орел под тремя коронами, со скипетром и державой в лапах. </w:t>
      </w:r>
    </w:p>
    <w:p>
      <w:pPr>
        <w:pStyle w:val="Normal"/>
        <w:shd w:fill="FFFFFF" w:val="clear"/>
        <w:spacing w:lineRule="auto" w:line="360"/>
        <w:ind w:left="58" w:firstLine="365"/>
        <w:rPr/>
      </w:pPr>
      <w:r>
        <w:rPr>
          <w:rFonts w:cs="Times New Roman" w:ascii="Times New Roman" w:hAnsi="Times New Roman"/>
          <w:sz w:val="24"/>
          <w:szCs w:val="24"/>
        </w:rPr>
        <w:t>Сокрушительное поражение армии Петра I под Нарвой стало новым весомым стимулом для скорейшего проведения в первую очередь военных реформ. Петр безжалостно порывал с традиционной стариной; среди прочего отошел в прошлое и флаг царя Московского, Возможно, он будил в Петре I неприятные воспоминания о нарвском разгроме. Данный флаг более не употреблялся, и на смену ему в 1703 году пришел царский морской штандарт.</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Отличительной особенностью морского штандарта была кардинальная смена цветов. Полотнище штандарта получило золотисто-желтый цвет, а орел на нем был изображен черным. В лапах и клювах орел держал карты четырех морей, к которым Россия имела выход к 1703 году: Балтийского, Белого, Каспийского и Азовского. Примененная на штандарте расцветка стала первым шагом Петра к смене цветов государственного герба: в первой половине XVIII века традиционные русские цвета - золотой орел на красном поле - постепенно уступают место характерной для Западной Европы расцветке гербов с двуглавым орлом - черному орлу на золотом поле. Окончательная смена цветов герба и ее законодательное закрепление произошли уже в конце царствования Петра Великого.</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В 1690-х годах в российскую государственную эмблематику входит новый знак - Андреевский крест. Андреевский крест связан с евангельским персонажем - святым апостолом Андреем Первозванным. Известно, что Андрей Первозванный в I веке нашей эры совершил путешествие в Крым и далее к северу. Из этого родились легенды, будто Андрей Первозванный посещал земли, на которых впоследствии возникло российское государство, и сформировалось представление об апостоле Андрее как одном из святых покровителей России. Как и все апостолы, Андрей Первозванный мученически окончил свой жизненный путь - он был распят. Для распятья апостола Андрея использовался крест необычной формы: не прямой, а диагональный, со сторонами равной длины. Этот крест стал считаться символом апостола Андрея.</w:t>
      </w:r>
    </w:p>
    <w:p>
      <w:pPr>
        <w:pStyle w:val="Normal"/>
        <w:shd w:fill="FFFFFF" w:val="clear"/>
        <w:spacing w:lineRule="auto" w:line="360"/>
        <w:ind w:left="58" w:firstLine="365"/>
        <w:rPr/>
      </w:pPr>
      <w:r>
        <w:rPr>
          <w:rFonts w:cs="Times New Roman" w:ascii="Times New Roman" w:hAnsi="Times New Roman"/>
          <w:sz w:val="24"/>
          <w:szCs w:val="24"/>
        </w:rPr>
        <w:t>Почитание апостола Андрея было распространено на Руси с XI века, однако его символ - крест - ранее не применялся в светской эмблематике. Обращение Петра Великого к Андреевскому кресту можно объяснить тем, что Петр стремился подчеркнуть небесное покровительство одного из святых апостолов - России и, кроме того, рассматривал Андрея Первозванного как своего личного патрона, наряду с апостолом Петром.  Андреевский крест получил широкое распространение, прежде всего в армии и на флоте. Помещенный на белом полотнище синий Андреевский крест стал флагом российского военного флота, доныне носящим название Андреевского флага. Широко применялся Андреевский крест в армейской, прежде всего гвардейской, символике (на знаменах, знаках, патронных сумах). Но особенно важно, что символика ордена Андрея Первозванного со времен Петра I стала неотъемлемой частью государственного герба (Приложение. Рисунок 9)  Это может объясняться тем, что, во-первых, символ Андрея Первозванного указывал на небесного покровителя России, во-вторых, Петр относился с пристальным вниманием к европейским геральдическим традициям - в странах Западной и Центральной Европы высший государственный орден входил в состав важнейших государственных регалий и обыкновенно его знаки, так или иначе, включались в состав государственных гербов. Вполне вероятно, что включение знаков ордена Андрея Первозванного в российский герб явилось результатом следования Петра I данной европейской традиции. Второе существенное изменение государственного герба при Петре I связано с переосмыслением значения всадника на груди двуглавого орла. В европейской геральдической традиции в виде всадника, поражающего копьем дракона, нередко изображали святого Георгия. Хорошо был известен образ святого Георгия как всадника, побеждающего дракона, и русской иконописной культуре. Вероятно, оба этих обстоятельства подвигли Петра I к тому, чтобы изменить толкование всадника на груди двуглавого орла. В 1728 году специальная комиссия в составе герольдмейстера Колычева  приняла решение: считать всадника российского государственного герба изображением святого Георгия. Третьим существенным изменением герба в петровское время было установление определенного типа венчающих двуглавого орла корон. Прежде изображались то «лепестковые» короны, то короны с дужками (так называемые королевские). вполне произвольно: использовались и короны, и, и иные. С 1710 года поначалу на государственных печатях, а затем на монетах и во всех прочих случаях над головами орла начинают изображаться императорские короны. При этом средняя, большая, корона получила традиционное геральдическое начертание: с исходящими из нее лентами (инфулами). Корона в гербе указывает не на государственный строй, а на то, что обладатель герба является самостоятельным и обладает правами власти. Геральдические короны имеют различный вид. Объясняется это многообразием форм суверенитета и властности, которые были известны в минувшие времена или существуют сегодня. Особым уважением пользовалась императорская корона, обозначавшая власть совершенно самостоятельную и полноправную (поскольку иные короны - королевские, княжеские, городские - порой указывали на неполные формы самостоятельности: так, королевство могло входить в состав империи, город - а состав княжества и т. д.; империя же понималась как высшая форма государственной организации, совершенно самостоятельная, суверенная и никак не ограниченная в правах власти). Именно по этой причине для государственного герба России Петром I были избраны императорские короны: так геральдическими средствами демонстрировалась полная самостоятельность России и ее абсолютная свобода в своих властных правах (Приложение. Рисунок 10).  Четвертым изменением государственного герба в петровское время стало изменение цветов. В 1721 году, во время празднования Ништадтского мира, завершившего 21-летнюю войну со Швецией, Россия была провозглашена империей. В связи с новым государственным устройством России была изменена и расцветка государственного герба: по примеру единственной империи, существовавшей в то время, - Священной Римской империи - двуглавый орел российского герба был сделан черным с золотыми клювами, языками, глазами и лапами, золотыми атрибутами (скипетром, державой в лапах и коронами над головами). Поле, в котором помещался двуглавый орел, стало золотым. На груди орла сохранен красный щит с изображением в нем серебряного всадника - святого Георгия, поражающего копьем черного дракона. Щит на груди орла окружался цепью ордена Андрея Первозванного. Так герб обрел основные геральдические характеристики, которые сохранялись почти 200 лет, до крушения Российской империи в 1917 году.</w:t>
      </w:r>
    </w:p>
    <w:p>
      <w:pPr>
        <w:pStyle w:val="Normal"/>
        <w:shd w:fill="FFFFFF" w:val="clear"/>
        <w:spacing w:lineRule="auto" w:line="360"/>
        <w:ind w:left="58" w:firstLine="365"/>
        <w:rPr/>
      </w:pPr>
      <w:r>
        <w:rPr>
          <w:rFonts w:cs="Times New Roman" w:ascii="Times New Roman" w:hAnsi="Times New Roman"/>
          <w:sz w:val="24"/>
          <w:szCs w:val="24"/>
        </w:rPr>
        <w:t>При Петре Великом была проведена подготовительная работа к тому, чтобы обеспечить государственному гербу законный статус. До сих пор государственный герб неоднократно упоминался в различных законодательных актах, однако формального акта, учреждающего герб и устанавливающего его описание, не существовало. Такой акт был принят уже после смерти Петра I. 11 марта 1726 года указом императрицы Екатерины I было установлено первое официальное описание государственного герба России: «Орел черный с распростертыми крыльями, в желтом поле, а в нем ездец на красном поле».</w:t>
      </w:r>
    </w:p>
    <w:p>
      <w:pPr>
        <w:pStyle w:val="Normal"/>
        <w:shd w:fill="FFFFFF" w:val="clear"/>
        <w:spacing w:lineRule="auto" w:line="360"/>
        <w:rPr/>
      </w:pPr>
      <w:r>
        <w:rPr>
          <w:rFonts w:cs="Times New Roman" w:ascii="Times New Roman" w:hAnsi="Times New Roman"/>
          <w:b/>
          <w:sz w:val="24"/>
          <w:szCs w:val="24"/>
        </w:rPr>
        <w:t>2.5. Российский герб в XIX - начале XX века</w:t>
      </w:r>
    </w:p>
    <w:p>
      <w:pPr>
        <w:pStyle w:val="Normal"/>
        <w:shd w:fill="FFFFFF" w:val="clear"/>
        <w:spacing w:lineRule="auto" w:line="360"/>
        <w:ind w:left="58" w:firstLine="365"/>
        <w:rPr/>
      </w:pPr>
      <w:r>
        <w:rPr>
          <w:rFonts w:cs="Times New Roman" w:ascii="Times New Roman" w:hAnsi="Times New Roman"/>
          <w:sz w:val="24"/>
          <w:szCs w:val="24"/>
        </w:rPr>
        <w:t>Новые значительные изменения в состав государственного герба были внесены только в самом конце XVIII столетия - в царствование императора Павла I (1764-1801). Павел вступил на престол после продолжительного и весьма неоднозначного для нашей истории правления императрицы Екатерины (1729-1796). Будучи человеком педантичным и строгим, Павел I посвятил все свое недолгое царствование попыткам навести порядок в государственных делах и привить дух дисциплины в армии и на государственной службе. Самым непосредственным образом это отразилось и на геральдике. Широкий простор и многообразие вариаций использования государственного герба были противны педантичной натуре Павла I и понимались им как показатель излишних вольностей в отношении общества к государству, служебному и гражданскому долгу. Нововведения Павла I в области государственного герба коснулись, прежде всего, двух моментов. Во-первых, был изменен собственно герб. В 1798 году император принял под свое покровительство расположенный в центре Средиземного моря остров Мальта, на котором прежде существовало суверенное рыцарское государство - орден Святого Иоанна Иерусалимского (называемый также Мальтийским орденом). К концу XVIII века орденское государство оказалось в критическом положении: стратегически важный остров Мальта стал объектом притязаний Франции, Великобритании и Турции, противостоять которым Мальтийский орден не мог. В этих условиях рыцари поднесли титул магистра ордена - главы Мальтийского государства - Павлу I. Император принял титул, понимая все выгоды обладания этим стратегическим пунктом для России, а также он  в неменьшей степени был увлечен культурой и символикой средневекового рыцарства, в полной мере сохранявшейся Мальтийским орденом. Фактически остров Мальта так и не вошел в состав России: в 1798 году он был захвачен Францией, а в 1800-м - Британией, соперничать с которой в войне на Средиземном море Россия не имела никакой возможности. Однако Павел сохранил титул магистра и перевел Мальтийский орден в Россию. В 1798 году главные символы Мальтийского ордена были введены в российский государственный герб. Символами ордена Иоанна Иерусалимского служили белый равноконечный крест с расширяющимися, глубоко выщербленными концами (получивший название «мальтийский крест») и корона магистра. В российском государственном гербе мальтийский крест был расположен на груди двуглавого орла под щитом со всадником. Верхний конец креста венчала корона магистра Мальтийского ордена (Приложение. Рисунок 11). Наличие мальтийской символики в российском гербе должно было, с одной стороны, отразить сохранявшиеся Россией претензии на обладание островом Мальта, а с другой стороны, показать уникальную особенность России, на территории которой с разрешения Павла I теперь существовал суверенный (то есть обладающий правами самостоятельного государства) Мальтийский орден. Второе нововведение Павла I, касающееся государственного герба, заключалось в том, что им была предпринята попытка составить подробный, исчерпывающе ясный законодательный акт, устанавливающий описание герба. При этом, следуя европейскому обыкновению и давней русской традиции, Павел решил создать «большую» форму государственного герба - символ, включавший эмблемы всех земель и территорий, на которые распространялась власть российских императоров. «Большой» герб, который обещал стать весьма крупной и сложной геральдической композицией, предназначался для самого ограниченного использования в редчайших, особо торжественных официальных случаях. Во всех прочих случаях предполагалось использовать «малый» герб - двуглавого орла, ему предстояло войти в «большой» герб и стать его главной, центральной частью. С этой целью был подготовлен «Манифест о полном гербе Всероссийской Империи». Устанавливаемый манифестом полный герб представлял собой весьма сложную геральдическую композицию: большой многопольный щит, сопровожденный внешними дополнительными элементами. Большой щит герба содержал в многочисленных полях сорок три герба территорий, входящих в состав Российской империи и перечисляющихся в царском титуле. В центре большого щита, в отдельном поле, помещался «малый» герб: на золотом поле - черный двуглавый орел с золотыми глазами, клювами и лапами, увенчанный тремя золотыми императорскими коронами (средняя из которых больше и имеет красные инфулы (ленты)), с золотыми скипетром и державой в лапах; на груди орла в красном щите - серебряный всадник - святой Георгий, поражающий копьем черного дракона; щит со всадником подвешен на шее орла на голубой ленте и положен поверх серебряного мальтийского креста, верхний конец которого увенчан золотой мальтийской короной. Большой гербовый щит был наложен на еще один мальтийский крест, из-под которого свисал на цепи знак ордена Андрея Первозванного. Венчал щит золотой рыцарский шлем, также со знаком ордена Андрея Первозванного, над которым стоявшие по сторонам большого щита щитодержатели - архангелы Михаил и Гавриил поддерживали императорскую корону. Вся композиция была наложена на императорскую мантию, завершающуюся вверху сенью, увенчанной еще одной императорской короной. Из-под щита поверх сени выходили императорский штандарт и подобное ему знамя с черным одноглавым орлом. «Манифест о полном гербе...» был подписан Павлом I 16 декабря 1800 года. Однако реализован манифест не был: спустя два с половиной месяца Павел I был убит и многие его начинания, в том числе и «Манифест о полном гербе...», оказались забыты. Наследовавший Павлу I император Александр I Павлович (1777 -1825) через два месяца после восшествия на престол - 26 апреля 1801 года - отменил использование мальтийских креста и короны в составе государственного герба, восстановив российский символ в том виде, в каком он существовал в течение XVIII века. Отмена мальтийской символики была связана с тем, что Александр, понимая беспочвенность притязаний на остров Мальта и не видя смысла в поддержке Мальтийского ордена, отказался принять титул магистра и прекратил существование ордена на территории России.</w:t>
      </w:r>
    </w:p>
    <w:p>
      <w:pPr>
        <w:pStyle w:val="Normal"/>
        <w:shd w:fill="FFFFFF" w:val="clear"/>
        <w:spacing w:lineRule="auto" w:line="360"/>
        <w:ind w:left="58" w:firstLine="365"/>
        <w:rPr/>
      </w:pPr>
      <w:r>
        <w:rPr>
          <w:rFonts w:cs="Times New Roman" w:ascii="Times New Roman" w:hAnsi="Times New Roman"/>
          <w:sz w:val="24"/>
          <w:szCs w:val="24"/>
        </w:rPr>
        <w:t xml:space="preserve">При императоре Александре I (1777-1825) использовалось большое количество вариаций государственного герба (Приложение. Рисунок 12)  Наряду с традиционным решением государственного герба (орел с поднятыми вверх крыльями, под тремя коронами, со скипетром и державой в лапах и окруженным цепью ордена Андрея Первозванного щитом со святым Георгием на груди) широкое распространение получило изображение герба в виде двуглавого орла с широко расправленными и направленными вниз крыльями. В такой композиции герба нередко вместо трех корон над головами орла использовалась одна, знак ордена Андрея Первозванного не применялся, а в лапах орла вместо скипетра и державы помещались меч, лавровый венок или молнии (перуны). Новый вид государственного герба (особенно популярный с конца 1800-х годов) является порождением распространившегося в России увлечения стилем ампир - заимствованным из наполеоновской Франции стилем декора, костюма и образа жизни. Среди исследователей ведется дискуссия о том, что же в большей мере повлияло на изменения государственного герба при Александре I: простое стремление подражать Наполеону (в правление которого гербом Франции был одноглавый орел с расправленными и направленными вниз крыльями) или общие стилевые веяния эпохи ампира. Второе, более осторожное мнение представляется и более основательным. Несмотря на то что российский герб действительно обрел ампирные черты и в чем-то перекликался с изображениями наполеоновских орлов, он не утратил своей российской специфики и не лишился тех главных черт (двуглавость орла, наличие императорской короны и святого Георгия, цветовое решение), которые позволяли совершенно четко определять его именно как символ России, не смешивая с французским гербом. Увлечение же воинскими атрибутами (меч, венок, молнии), заменявшими в лапах орла символы государственности (скипетр и державу), вполне объяснимо, учитывая многолетние и тяжелейшие войны (прежде всего с той же Францией), которые Россия вела в царствование Александра I, патриотический и воинский подъем, вызванный ими (особенно Отечественной войной 1812 года и заграничными походами 1813-1814 годов), блистательное завершение этих войн и то колоссальное международное значение, которое Россия приобрела в результате воинских побед. </w:t>
      </w:r>
    </w:p>
    <w:p>
      <w:pPr>
        <w:pStyle w:val="Normal"/>
        <w:shd w:fill="FFFFFF" w:val="clear"/>
        <w:spacing w:lineRule="auto" w:line="360"/>
        <w:ind w:left="58" w:firstLine="365"/>
        <w:rPr/>
      </w:pPr>
      <w:r>
        <w:rPr>
          <w:rFonts w:cs="Times New Roman" w:ascii="Times New Roman" w:hAnsi="Times New Roman"/>
          <w:sz w:val="24"/>
          <w:szCs w:val="24"/>
        </w:rPr>
        <w:t>После кончины Александра I престол отошел к его младшему брату - императору Николаю I Павловичу (1796-1855 гг.). От отца. Павла I, Николай Павлович унаследовал строгую педантичность, и основные принципы его государственной политики в фундаментальных чертах повторяли политику Павла I: прежде всего Николай I обращал внимание на наведение в России порядка в законодательстве, в системе государственной службы и управления. В его царствование подверглись упорядочению и вопросы использования государственного герба.</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 xml:space="preserve">Николаем I были установлены два типа государственного символа. Первый тип государственного герба, предназначенный для использования на государственных регалиях, печатях и денежных знаках, отвечал старинной российской традиции и представлял собой изображение в золотом поле черного двуглавого орла с расправленными и поднятыми вверх крыльями, с золотыми глазами, клювами, языками и лапами. Орел увенчивался тремя золотыми императорскими коронами (инфулы центральной короны с этого времени получили синий цвет, как ленты ордена Андрея Первозванного), имел в лапах золотые скипетр и державу, а на груди - окруженный цепью ордена Андрея Первозванного красный щит с серебряным в синем плаще всадником - святым Георгием, поражающим копьем черного дракона. Нововведением Николая I для этого типа государственного герба стало размещение на крыльях орла шести гербов (по три на каждом крыле) главных земель, входящих в состав Российской империи: Казанского, Астраханского, Сибирского (на правом крыле), Польского, Таврического и Финляндского (на левом крыле).  Второй тип государственного герба, предназначенный главным образом для использования в военной символике и декоративных целях, представлял собой вид двуглавого орла, вошедший в употребление при Александре I: черный двуглавый орел с золотыми глазами, клювами и лапами имел расправленные и направленные вниз крылья, венчался одной золотой императорской короной, имел на груди красный щит с серебряным всадником в синем плаще - святым Георгием, поражающим копьем черного дракона, а в лапах - меч (или меч и молнии) и лавровый венок. Оба типа государственного герба, установленные при Николае I, использовались до конца существования Российской империи. При этом первый тип (орел с поднятыми крыльями) получал все большее распространение как основной, официальный вариант герба, а второй широко применялся в символике армии и флота </w:t>
      </w:r>
    </w:p>
    <w:p>
      <w:pPr>
        <w:pStyle w:val="Normal"/>
        <w:shd w:fill="FFFFFF" w:val="clear"/>
        <w:spacing w:lineRule="auto" w:line="360"/>
        <w:ind w:left="58" w:firstLine="365"/>
        <w:rPr/>
      </w:pPr>
      <w:r>
        <w:rPr>
          <w:rFonts w:cs="Times New Roman" w:ascii="Times New Roman" w:hAnsi="Times New Roman"/>
          <w:sz w:val="24"/>
          <w:szCs w:val="24"/>
        </w:rPr>
        <w:t>Серьезная геральдическая реформа была проведена в царствование Александра II в 1855-1857 годах. По его велению специально для работы над гербами в Департаменте герольдии сената создали Гербовое отделение, которое возглавил барон Б.Кене. Он разработал целую систему российских государственных гербов (Большой, Средний и Малый), ориентируясь в их художественном воплощении на общепризнанные нормы европейской монархической геральдики.</w:t>
      </w:r>
    </w:p>
    <w:p>
      <w:pPr>
        <w:pStyle w:val="Normal"/>
        <w:shd w:fill="FFFFFF" w:val="clear"/>
        <w:spacing w:lineRule="auto" w:line="360"/>
        <w:ind w:left="58" w:firstLine="365"/>
        <w:rPr/>
      </w:pPr>
      <w:r>
        <w:rPr>
          <w:rFonts w:cs="Times New Roman" w:ascii="Times New Roman" w:hAnsi="Times New Roman"/>
          <w:sz w:val="24"/>
          <w:szCs w:val="24"/>
        </w:rPr>
        <w:t>Герб приобрел новые геральдические характеристики: изменилось количество щитов с земельными гербами на крыльях двуглавого орла: таких щитов стало восемь. На правом крыле помещались гербы Казанский, Польский, Таврический и соединенные в одном щите Владимирский, Киевский и Новгородский. На левом крыле - гербы Астраханский, Сибирский, Грузинский и Финляндский. Кроме того, был изменен разворот всадника на груди двуглавого орла: отныне святой Георгий стал направлен геральдически вправо (то есть влево для зрителя, стоящего лицом к щиту). 11 апреля 1857 года Александром II были утверждены Большой, Средний и Малый гербы Российской империи, гербы членов императорской фамилии, родовой герб императора (Приложение. Рисунок 13).  При Александре II появилась первая российская почтовая марка с государственным гербом.</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 xml:space="preserve">При императоре Александре III в 1882-1883 годах были уточнены рисунки Большого и Среднего государственных гербов: их дополнили гербами новых земель, вошедших в состав России (герб Туркестана), несколько изменили начертания деталей (в том числе в фигурах щитодержателей - архангелов Михаила и Гавриила). Единственное геральдическое изменение, внесенное в герб в это время, касалось цвета венчающих двуглавого орла императорских корон - они стали серебряными (Приложение. Рисунок 14). </w:t>
      </w:r>
    </w:p>
    <w:p>
      <w:pPr>
        <w:pStyle w:val="Normal"/>
        <w:shd w:fill="FFFFFF" w:val="clear"/>
        <w:spacing w:lineRule="auto" w:line="360"/>
        <w:ind w:left="58" w:firstLine="365"/>
        <w:rPr/>
      </w:pPr>
      <w:r>
        <w:rPr>
          <w:rFonts w:cs="Times New Roman" w:ascii="Times New Roman" w:hAnsi="Times New Roman"/>
          <w:sz w:val="24"/>
          <w:szCs w:val="24"/>
        </w:rPr>
        <w:t xml:space="preserve">Период XIX - начала XX века оставил нам богатейшее геральдическое наследие. В это время государственный герб проник во все сферы общественной жизни и количество его изображений стало неисчислимым. Двуглавого орла можно было встретить на законодательных актах и денежных знаках, на государственных регалиях и воинских знаменах, в оснащении военного и гражданского форменного костюма и декоре архитектурных сооружений, в произведениях ювелирного, декоративного и изобразительного искусства, на клеймах и промышленных знаках, в оформлении книжных изданий и на вывесках питейных заведений. Многочисленность изображений государственного герба, традиция свободного творчества при их создании привели к формированию особого направления в изобразительном искусстве - геральдического художества, которому отдали дань многие крупнейшие мастера конца XIX - начала XX века: И.Я.Билибин, Н. К. Рерих, Г.И.Нарбут, В.М.Васнецов и другие. </w:t>
      </w:r>
    </w:p>
    <w:p>
      <w:pPr>
        <w:pStyle w:val="Normal"/>
        <w:shd w:fill="FFFFFF" w:val="clear"/>
        <w:spacing w:lineRule="auto" w:line="360"/>
        <w:rPr/>
      </w:pPr>
      <w:r>
        <w:rPr>
          <w:rFonts w:cs="Times New Roman" w:ascii="Times New Roman" w:hAnsi="Times New Roman"/>
          <w:b/>
          <w:sz w:val="24"/>
          <w:szCs w:val="24"/>
        </w:rPr>
        <w:t>2.6. Революция 1917 года, советская символика</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 xml:space="preserve">Судьба России переменилась в 1917 году. Всякая революция прежде всего стремится утвердиться на символическом уровне. Вопросы символики в революционные периоды становятся принципиально важными, от них в буквальном смысле слова зависят жизнь и смерть множества людей. Первые же недели февральской революции 1917 года породили неслыханную ранее «войну символов»: победа революции понималась многими в первую очередь как победа над старой Россией и ее символикой. Началось повсеместное уничтожение российских государственных гербов и других геральдических знаков, неразрывно связанных с прежней страной. На правительственном уровне вопросы государственной символики были поручены ведению созданного и возглавленного писателем А. М. Горьким Особого совещания по делам искусств. При совещании была образована специальная подкомиссия для разъяснения вопроса о государственном гербе. Возглавил подкомиссию А. М. Горький, в ее состав вошли искусствовед А. Н. Бенуа, художники Н. К. Рерих и И.Я. Билибин, крупнейший исследователь геральдики В.К.Лукомский.  Новый символ России, созданный в 1917 году, нельзя назвать гербом - это скорее государственная эмблема. Он представлял собой двуглавого орла, в дизайне напоминавшего изображение на печати 1497 года. Орел имел расправленные и направленные вниз крылья, был лишен всех атрибутов (корон, скипетра, державы, щита со святым Георгием, ордена Андрея Первозванного, титульных гербов на крыльях), отсутствовало и цветовое решение. Не существовало описания этого символа и правил его использования. Тем не менее, новый символ получил довольно широкое распространение. Даже после свержения Временного правительства в октябре 1917 года и захвата власти большевиками, имевшими и активно пропагандировавшими собственные символы, двуглавый орел продолжал использоваться на печатях органов советского правительства и в символике (в частности, на знаменах) некоторых частей Красной армии (так было до лета 1918 года). Символика большевиков, положенная в основу новой государственной символики, базировалась на идеологических принципах отречения от всего национального и традиционного; использования безликих знаков, демонстрирующих агрессивное стремление к ломке всех человеческих ценностей; установления нового порядка и претензии на мировое господство. Здесь особое место принадлежало красному цвету, пропагандировавшемуся как интернациональный цвет борьбы за господство коммунистических идей во всем мире, и знакам, имеющим социальную окраску. Большевики позиционировали себя и управляемое ими государство как государство рабочих и крестьян, поэтому основным знаком нового политического режима после некоторых колебаний были признаны скрещенные серп и молот (Приложение. Рисунок 15).  Дополненные красной звездой, восходящим солнцем и колосьями, все эти символы составили новую эмблему, утвержденную в качестве герба советской России 24 июля 1918 года. После этого уничтожение двуглавых орлов приняло целенаправленный, массовый, контролируемый государством характер. Для утверждения своего господства большевикам было необходимо истребить все связанное со старой Россией, прежде всего то, что определяло ее духовную и общественную сущность. Старый герб вызывал особую ненависть у новой власти. Одними из последних двуглавые орлы были сняты со Спасской, Никольской, Боровицкой и Троицкой башен Московского Кремля. Это произошло в сентябре - октябре 1935 года. В 1922 году был подписан договор, в котором провозглашено создание Союза Советских Социалистических республик. Это новое государство включило в себя большую часть территорий входивших в состав Российской империи. Новому государству был нужен и новый символ. 22 сентября 1923 года новый герб был утвержден. Он не имел ничего общего с символами  Российской империи и отражал новую идеологию советского государства. Однако за 69 лет своего существования этот герб ознаменовал немало побед и достижений советских народов: это и победа в ВОВ, полеты в космос, победы на олимпийских играх… </w:t>
      </w:r>
    </w:p>
    <w:p>
      <w:pPr>
        <w:pStyle w:val="Normal"/>
        <w:shd w:fill="FFFFFF" w:val="clear"/>
        <w:spacing w:lineRule="auto" w:line="360"/>
        <w:ind w:left="58" w:firstLine="365"/>
        <w:rPr/>
      </w:pPr>
      <w:r>
        <w:rPr>
          <w:rFonts w:cs="Times New Roman" w:ascii="Times New Roman" w:hAnsi="Times New Roman"/>
          <w:sz w:val="24"/>
          <w:szCs w:val="24"/>
        </w:rPr>
        <w:t>Казалось, что двуглавый орел исчез навсегда, что России придется навечно быть связанной с безликими советскими символами...</w:t>
      </w:r>
    </w:p>
    <w:p>
      <w:pPr>
        <w:pStyle w:val="Normal"/>
        <w:shd w:fill="FFFFFF" w:val="clear"/>
        <w:spacing w:lineRule="auto" w:line="360"/>
        <w:rPr/>
      </w:pPr>
      <w:r>
        <w:rPr>
          <w:rFonts w:cs="Times New Roman" w:ascii="Times New Roman" w:hAnsi="Times New Roman"/>
          <w:b/>
          <w:sz w:val="24"/>
          <w:szCs w:val="24"/>
        </w:rPr>
        <w:t>2.7. Восстановление российского герба, герб Российской Федерации: с 1993 года до наших дней</w:t>
      </w:r>
    </w:p>
    <w:p>
      <w:pPr>
        <w:pStyle w:val="Normal"/>
        <w:shd w:fill="FFFFFF" w:val="clear"/>
        <w:spacing w:lineRule="auto" w:line="360"/>
        <w:ind w:left="58" w:firstLine="365"/>
        <w:rPr/>
      </w:pPr>
      <w:r>
        <w:rPr>
          <w:rFonts w:cs="Times New Roman" w:ascii="Times New Roman" w:hAnsi="Times New Roman"/>
          <w:sz w:val="24"/>
          <w:szCs w:val="24"/>
        </w:rPr>
        <w:t>К середине 1980-х годов коммунистическая власть изжила себя. Советское государство оказалось в глубочайшем кризисе. В 1985 году началась перестройка - процесс реформ, постепенно набиравший ход. И скоро стало понятно: у новой, миролюбивой и опирающейся на свои исторические корни России не могут больше оставаться советские символы. Возвращение исторических государственных символов России - флага и герба - произошло не сразу. Принципиальное решение о восстановлении в качестве государственного герба России старинного российского символа – было принято еще в 1990 г. в результате продолжительных обсуждений в Верховном Совете РСФСР, правительстве РСФСР и созданных ими комиссиях. События начала 1990-х гг. (распад СССР в 1991 г, экономический кризис 1992 г, политический кризис 1993 г.) задержали утверждение герба России, но в 1993 г.  вышел указ президента РФ Б.Н. Ельцина, восстановивший исторический российский герб – двуглавого орла (Приложение. Рисунок 17). В декабре 2000 года по предложению Президента России В. В. Путина Государственная Дума, а затем Совет Федерации приняли законы: «О Государственном гербе Российской Федерации», «О Государственном флаге Российской Федерации»,  «О Государственном гимне Российской Федерации». 25 декабря 2000 года Президент Российской Федерации В. В. Путин подписал законы о государственных символах России, и они вступили в силу.</w:t>
      </w:r>
    </w:p>
    <w:p>
      <w:pPr>
        <w:pStyle w:val="Normal"/>
        <w:shd w:fill="FFFFFF" w:val="clear"/>
        <w:spacing w:lineRule="auto" w:line="360"/>
        <w:rPr/>
      </w:pPr>
      <w:r>
        <w:rPr>
          <w:rFonts w:cs="Times New Roman" w:ascii="Times New Roman" w:hAnsi="Times New Roman"/>
          <w:b/>
          <w:sz w:val="24"/>
          <w:szCs w:val="24"/>
        </w:rPr>
        <w:t>2.8. Государственный герб Российской Федерации</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Государственный герб современной России представляет собой золотого двуглавого орла в червленом (красном) поле. Орел увенчан тремя золотыми коронами - символами государственного суверенитета нашей страны, в лапах его - скипетр (знак торжества закона) и держава (символ единения народа). На груди орла - щит, в червленом поле которого едущий влево для зрителя, стоящего лицом к щиту, серебряный всадник в лазоревом  (синем, - голубом) плаще, поражающий копьем черного опрокинутого и попранного конем дракона.</w:t>
      </w:r>
    </w:p>
    <w:p>
      <w:pPr>
        <w:pStyle w:val="Normal"/>
        <w:shd w:fill="FFFFFF" w:val="clear"/>
        <w:spacing w:lineRule="auto" w:line="360"/>
        <w:ind w:left="58" w:firstLine="365"/>
        <w:rPr>
          <w:rFonts w:ascii="Times New Roman" w:hAnsi="Times New Roman" w:cs="Times New Roman"/>
          <w:sz w:val="24"/>
          <w:szCs w:val="24"/>
        </w:rPr>
      </w:pPr>
      <w:r>
        <w:rPr>
          <w:rFonts w:cs="Times New Roman" w:ascii="Times New Roman" w:hAnsi="Times New Roman"/>
          <w:sz w:val="24"/>
          <w:szCs w:val="24"/>
        </w:rPr>
        <w:t>В своей основе современный Государственный герб нашей страны таков, каким он сформировался во второй половине XVII века. Изменение, и то самое незначительное, есть только одно. Если в XVII веке всадник на груди орла понимался как изображение царя, то сегодня всадник на Государственном гербе - это не изображение царя, а просто символический образ, воплощающий идею торжества добра над злом и истины над ложью.</w:t>
      </w:r>
    </w:p>
    <w:p>
      <w:pPr>
        <w:pStyle w:val="Normal"/>
        <w:shd w:fill="FFFFFF" w:val="clear"/>
        <w:spacing w:lineRule="auto" w:line="360"/>
        <w:ind w:left="58" w:firstLine="365"/>
        <w:rPr/>
      </w:pPr>
      <w:r>
        <w:rPr>
          <w:rFonts w:cs="Times New Roman" w:ascii="Times New Roman" w:hAnsi="Times New Roman"/>
          <w:sz w:val="24"/>
          <w:szCs w:val="24"/>
        </w:rPr>
        <w:t>Часто всадника Государственного герба называют святым Георгием. Это неверно. У всадника нет обязательных для изображения святого атрибутов святости - нимба вокруг головы или крестообразного завершения копья. Кроме того, по старинной российской традиции на груди двуглавого орла всегда изображался как раз не святой, а символический светский всадник.</w:t>
      </w:r>
    </w:p>
    <w:p>
      <w:pPr>
        <w:pStyle w:val="Normal"/>
        <w:shd w:fill="FFFFFF" w:val="clear"/>
        <w:spacing w:lineRule="auto" w:line="360"/>
        <w:ind w:left="58" w:firstLine="365"/>
        <w:rPr/>
      </w:pPr>
      <w:r>
        <w:rPr>
          <w:rFonts w:cs="Times New Roman" w:ascii="Times New Roman" w:hAnsi="Times New Roman"/>
          <w:sz w:val="24"/>
          <w:szCs w:val="24"/>
        </w:rPr>
        <w:t>Иногда всадника Государственного герба путают с гербом города Москвы. Это тоже неверно. Всадник Государственного герба и герба Москвы похожи, но имеют серьезные отличия, а именно:</w:t>
      </w:r>
    </w:p>
    <w:p>
      <w:pPr>
        <w:pStyle w:val="Normal"/>
        <w:numPr>
          <w:ilvl w:val="0"/>
          <w:numId w:val="6"/>
        </w:numPr>
        <w:shd w:fill="FFFFFF" w:val="clear"/>
        <w:spacing w:lineRule="auto" w:line="360"/>
        <w:rPr/>
      </w:pPr>
      <w:r>
        <w:rPr>
          <w:rFonts w:cs="Times New Roman" w:ascii="Times New Roman" w:hAnsi="Times New Roman"/>
          <w:sz w:val="24"/>
          <w:szCs w:val="24"/>
        </w:rPr>
        <w:t>в государственном гербе всадник «едет», то есть конь стоит на трех ногах, а одна передняя поднята; в гербе Москвы - «скачет»: конь опирается на две задние ноги, обе передние подняты;</w:t>
      </w:r>
    </w:p>
    <w:p>
      <w:pPr>
        <w:pStyle w:val="Normal"/>
        <w:numPr>
          <w:ilvl w:val="0"/>
          <w:numId w:val="6"/>
        </w:numPr>
        <w:shd w:fill="FFFFFF" w:val="clear"/>
        <w:spacing w:lineRule="auto" w:line="360"/>
        <w:rPr/>
      </w:pPr>
      <w:r>
        <w:rPr>
          <w:rFonts w:cs="Times New Roman" w:ascii="Times New Roman" w:hAnsi="Times New Roman"/>
          <w:sz w:val="24"/>
          <w:szCs w:val="24"/>
        </w:rPr>
        <w:t>в Государственном гербе всадник не имеет головного убора - в гербе Москвы голова всадника покрыта шлемом;</w:t>
      </w:r>
    </w:p>
    <w:p>
      <w:pPr>
        <w:pStyle w:val="Normal"/>
        <w:numPr>
          <w:ilvl w:val="0"/>
          <w:numId w:val="6"/>
        </w:numPr>
        <w:shd w:fill="FFFFFF" w:val="clear"/>
        <w:spacing w:lineRule="auto" w:line="360"/>
        <w:rPr/>
      </w:pPr>
      <w:r>
        <w:rPr>
          <w:rFonts w:cs="Times New Roman" w:ascii="Times New Roman" w:hAnsi="Times New Roman"/>
          <w:sz w:val="24"/>
          <w:szCs w:val="24"/>
        </w:rPr>
        <w:t>в Государственном гербе дракон, пораженный всадником, опрокинут на спину и попран конем - в гербе Москвы дракон стоит на четырех лапах и поворачивает голову к всаднику;</w:t>
      </w:r>
    </w:p>
    <w:p>
      <w:pPr>
        <w:pStyle w:val="Normal"/>
        <w:numPr>
          <w:ilvl w:val="0"/>
          <w:numId w:val="6"/>
        </w:numPr>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наконец, есть разница в толковании: в Государственном гербе изображается светский всадник, в гербе Москвы - святой Георг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jc w:val="center"/>
        <w:rPr/>
      </w:pPr>
      <w:r>
        <w:rPr/>
        <w:t>Заключение</w:t>
      </w:r>
    </w:p>
    <w:p>
      <w:pPr>
        <w:pStyle w:val="Heading3"/>
        <w:spacing w:lineRule="auto" w:line="360" w:before="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протяжении истории нашего государства, каждый глава государства вносил свой вклад в развитие и формирование герба. При этом он старался, чтобы происходящие в этот момент исторические события, достижения, а также характер правителя и политические взгляды нашли отражения на гербе. </w:t>
      </w:r>
    </w:p>
    <w:p>
      <w:pPr>
        <w:pStyle w:val="Heading3"/>
        <w:spacing w:lineRule="auto" w:line="360" w:before="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вуглавый орел появился в России более 5 веков назад. Он был необходим молодому Российскому государству, как символ власти. Чем крепче становились Россия, тем увереннее и сильнее выглядел орел на гербе. Со временем у него появились все атрибуты власти: корона, скипетр и держава. </w:t>
      </w:r>
    </w:p>
    <w:p>
      <w:pPr>
        <w:pStyle w:val="Heading3"/>
        <w:spacing w:lineRule="auto" w:line="360" w:before="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ким образом, создание герба неразрывно связано с историей ее правителей, полной величия и драматизма и с историей становления России, как сильного и могущественного государства.</w:t>
      </w:r>
    </w:p>
    <w:p>
      <w:pPr>
        <w:pStyle w:val="Heading3"/>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lineRule="auto"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lineRule="auto" w:line="360" w:before="0" w:after="0"/>
        <w:jc w:val="center"/>
        <w:rPr/>
      </w:pPr>
      <w:r>
        <w:rPr/>
        <w:t>Список литературы</w:t>
      </w:r>
    </w:p>
    <w:p>
      <w:pPr>
        <w:pStyle w:val="Normal"/>
        <w:numPr>
          <w:ilvl w:val="0"/>
          <w:numId w:val="2"/>
        </w:numPr>
        <w:spacing w:lineRule="auto" w:line="360"/>
        <w:ind w:left="714" w:hanging="357"/>
        <w:rPr/>
      </w:pPr>
      <w:r>
        <w:rPr>
          <w:rFonts w:cs="Times New Roman" w:ascii="Times New Roman" w:hAnsi="Times New Roman"/>
          <w:sz w:val="24"/>
          <w:szCs w:val="24"/>
        </w:rPr>
        <w:t>Г.В.Вилинбахов, Г. В. Калашников, А.Н.Шендрик «Государственные символы России»/Москва, 2010.</w:t>
      </w:r>
    </w:p>
    <w:p>
      <w:pPr>
        <w:pStyle w:val="Normal"/>
        <w:numPr>
          <w:ilvl w:val="0"/>
          <w:numId w:val="2"/>
        </w:numPr>
        <w:spacing w:lineRule="auto" w:line="360"/>
        <w:ind w:left="714" w:hanging="357"/>
        <w:rPr/>
      </w:pPr>
      <w:r>
        <w:rPr>
          <w:rFonts w:cs="Times New Roman" w:ascii="Times New Roman" w:hAnsi="Times New Roman"/>
          <w:sz w:val="24"/>
          <w:szCs w:val="24"/>
        </w:rPr>
        <w:t>Калашников Г.В. «Гербы и символы: история российского герба». СПб, 2006</w:t>
      </w:r>
    </w:p>
    <w:p>
      <w:pPr>
        <w:pStyle w:val="Normal"/>
        <w:numPr>
          <w:ilvl w:val="0"/>
          <w:numId w:val="2"/>
        </w:numPr>
        <w:spacing w:lineRule="auto" w:line="360"/>
        <w:ind w:left="714" w:hanging="357"/>
        <w:rPr/>
      </w:pPr>
      <w:r>
        <w:rPr>
          <w:rFonts w:cs="Times New Roman" w:ascii="Times New Roman" w:hAnsi="Times New Roman"/>
          <w:sz w:val="24"/>
          <w:szCs w:val="24"/>
        </w:rPr>
        <w:t>Лебедев В. «Державный орел России». М: Родина, 1995</w:t>
      </w:r>
    </w:p>
    <w:p>
      <w:pPr>
        <w:pStyle w:val="Normal"/>
        <w:numPr>
          <w:ilvl w:val="0"/>
          <w:numId w:val="2"/>
        </w:numPr>
        <w:spacing w:lineRule="auto" w:line="360"/>
        <w:ind w:left="714" w:hanging="357"/>
        <w:rPr>
          <w:rFonts w:ascii="Times New Roman" w:hAnsi="Times New Roman" w:cs="Times New Roman"/>
          <w:sz w:val="24"/>
          <w:szCs w:val="24"/>
        </w:rPr>
      </w:pPr>
      <w:r>
        <w:rPr>
          <w:rFonts w:cs="Times New Roman" w:ascii="Times New Roman" w:hAnsi="Times New Roman"/>
          <w:sz w:val="24"/>
          <w:szCs w:val="24"/>
        </w:rPr>
        <w:t>Хорошкевич А. А. “Символы русской государственности». М., 1989</w:t>
      </w:r>
    </w:p>
    <w:p>
      <w:pPr>
        <w:pStyle w:val="Normal"/>
        <w:numPr>
          <w:ilvl w:val="0"/>
          <w:numId w:val="2"/>
        </w:numPr>
        <w:spacing w:lineRule="auto" w:line="360"/>
        <w:ind w:left="714" w:hanging="357"/>
        <w:rPr>
          <w:rFonts w:ascii="Times New Roman" w:hAnsi="Times New Roman" w:cs="Times New Roman"/>
          <w:sz w:val="24"/>
          <w:szCs w:val="24"/>
        </w:rPr>
      </w:pPr>
      <w:hyperlink r:id="rId2">
        <w:r>
          <w:rPr>
            <w:rStyle w:val="InternetLink"/>
            <w:rFonts w:cs="Times New Roman" w:ascii="Times New Roman" w:hAnsi="Times New Roman"/>
            <w:sz w:val="24"/>
            <w:szCs w:val="24"/>
          </w:rPr>
          <w:t>http://geraldicka.ru/191/</w:t>
        </w:r>
      </w:hyperlink>
      <w:r>
        <w:rPr>
          <w:rFonts w:cs="Times New Roman" w:ascii="Times New Roman" w:hAnsi="Times New Roman"/>
          <w:sz w:val="24"/>
          <w:szCs w:val="24"/>
        </w:rPr>
        <w:t xml:space="preserve"> -</w:t>
      </w:r>
      <w:r>
        <w:rPr/>
        <w:t xml:space="preserve"> </w:t>
      </w:r>
      <w:r>
        <w:rPr>
          <w:rFonts w:cs="Times New Roman" w:ascii="Times New Roman" w:hAnsi="Times New Roman"/>
          <w:sz w:val="24"/>
          <w:szCs w:val="24"/>
        </w:rPr>
        <w:t>Рыцарские турниры и крестовые походы</w:t>
      </w:r>
    </w:p>
    <w:p>
      <w:pPr>
        <w:pStyle w:val="Normal"/>
        <w:numPr>
          <w:ilvl w:val="0"/>
          <w:numId w:val="2"/>
        </w:numPr>
        <w:spacing w:lineRule="auto" w:line="360"/>
        <w:ind w:left="714" w:hanging="357"/>
        <w:rPr>
          <w:rFonts w:ascii="Times New Roman" w:hAnsi="Times New Roman" w:cs="Times New Roman"/>
          <w:sz w:val="24"/>
          <w:szCs w:val="24"/>
        </w:rPr>
      </w:pPr>
      <w:hyperlink r:id="rId3">
        <w:r>
          <w:rPr>
            <w:rStyle w:val="InternetLink"/>
            <w:rFonts w:cs="Times New Roman" w:ascii="Times New Roman" w:hAnsi="Times New Roman"/>
            <w:sz w:val="24"/>
            <w:szCs w:val="24"/>
          </w:rPr>
          <w:t>http://ru.wikipedia.org/wiki/</w:t>
        </w:r>
      </w:hyperlink>
      <w:r>
        <w:rPr>
          <w:rFonts w:cs="Times New Roman" w:ascii="Times New Roman" w:hAnsi="Times New Roman"/>
          <w:sz w:val="24"/>
          <w:szCs w:val="24"/>
        </w:rPr>
        <w:t xml:space="preserve"> История герба России.</w:t>
      </w:r>
    </w:p>
    <w:p>
      <w:pPr>
        <w:pStyle w:val="Normal"/>
        <w:numPr>
          <w:ilvl w:val="0"/>
          <w:numId w:val="2"/>
        </w:numPr>
        <w:spacing w:lineRule="auto" w:line="360"/>
        <w:ind w:left="714" w:hanging="357"/>
        <w:rPr/>
      </w:pPr>
      <w:hyperlink r:id="rId4">
        <w:r>
          <w:rPr>
            <w:rStyle w:val="InternetLink"/>
            <w:rFonts w:cs="Times New Roman" w:ascii="Times New Roman" w:hAnsi="Times New Roman"/>
            <w:sz w:val="24"/>
            <w:szCs w:val="24"/>
          </w:rPr>
          <w:t>http://web.redline.ru/ivan/</w:t>
        </w:r>
      </w:hyperlink>
      <w:r>
        <w:rPr>
          <w:rFonts w:cs="Times New Roman" w:ascii="Times New Roman" w:hAnsi="Times New Roman"/>
          <w:sz w:val="24"/>
          <w:szCs w:val="24"/>
        </w:rPr>
        <w:t xml:space="preserve"> История герба России.</w:t>
      </w:r>
    </w:p>
    <w:p>
      <w:pPr>
        <w:pStyle w:val="Normal"/>
        <w:numPr>
          <w:ilvl w:val="0"/>
          <w:numId w:val="2"/>
        </w:numPr>
        <w:spacing w:lineRule="auto" w:line="360"/>
        <w:ind w:left="714" w:hanging="357"/>
        <w:rPr/>
      </w:pPr>
      <w:hyperlink r:id="rId5">
        <w:r>
          <w:rPr>
            <w:rStyle w:val="InternetLink"/>
            <w:rFonts w:cs="Times New Roman" w:ascii="Times New Roman" w:hAnsi="Times New Roman"/>
            <w:sz w:val="24"/>
            <w:szCs w:val="24"/>
          </w:rPr>
          <w:t>http://www.spsl.nsc.ru/history/descr/rus_gerb.htm</w:t>
        </w:r>
      </w:hyperlink>
      <w:r>
        <w:rPr>
          <w:rFonts w:cs="Times New Roman" w:ascii="Times New Roman" w:hAnsi="Times New Roman"/>
          <w:sz w:val="24"/>
          <w:szCs w:val="24"/>
        </w:rPr>
        <w:t xml:space="preserve"> герб Росси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10720" w:type="dxa"/>
        <w:jc w:val="left"/>
        <w:tblInd w:w="-108" w:type="dxa"/>
        <w:tblLayout w:type="fixed"/>
        <w:tblCellMar>
          <w:top w:w="0" w:type="dxa"/>
          <w:left w:w="108" w:type="dxa"/>
          <w:bottom w:w="0" w:type="dxa"/>
          <w:right w:w="108" w:type="dxa"/>
        </w:tblCellMar>
      </w:tblPr>
      <w:tblGrid>
        <w:gridCol w:w="10720"/>
      </w:tblGrid>
      <w:tr>
        <w:trPr>
          <w:trHeight w:val="2522" w:hRule="atLeast"/>
        </w:trPr>
        <w:tc>
          <w:tcPr>
            <w:tcW w:w="10720" w:type="dxa"/>
            <w:tcBorders/>
          </w:tcPr>
          <w:p>
            <w:pPr>
              <w:pStyle w:val="Style15"/>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2946400" cy="148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8" r="-9" b="-18"/>
                          <a:stretch>
                            <a:fillRect/>
                          </a:stretch>
                        </pic:blipFill>
                        <pic:spPr bwMode="auto">
                          <a:xfrm>
                            <a:off x="0" y="0"/>
                            <a:ext cx="2946400" cy="1482090"/>
                          </a:xfrm>
                          <a:prstGeom prst="rect">
                            <a:avLst/>
                          </a:prstGeom>
                        </pic:spPr>
                      </pic:pic>
                    </a:graphicData>
                  </a:graphic>
                </wp:inline>
              </w:drawing>
            </w:r>
          </w:p>
          <w:p>
            <w:pPr>
              <w:pStyle w:val="Style15"/>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1</w:t>
            </w:r>
            <w:r>
              <w:rPr>
                <w:b w:val="false"/>
              </w:rPr>
              <w:fldChar w:fldCharType="end"/>
            </w:r>
            <w:r>
              <w:rPr/>
              <w:t xml:space="preserve"> Печать великого князя Ивана </w:t>
            </w:r>
            <w:r>
              <w:rPr>
                <w:lang w:val="en-US"/>
              </w:rPr>
              <w:t>III</w:t>
            </w:r>
            <w:r>
              <w:rPr/>
              <w:t>. 1497 г.</w:t>
            </w:r>
          </w:p>
        </w:tc>
      </w:tr>
      <w:tr>
        <w:trPr>
          <w:trHeight w:val="2347" w:hRule="atLeast"/>
        </w:trPr>
        <w:tc>
          <w:tcPr>
            <w:tcW w:w="10720" w:type="dxa"/>
            <w:tcBorders/>
          </w:tcPr>
          <w:p>
            <w:pPr>
              <w:pStyle w:val="Style15"/>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3031490" cy="136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20" r="-9" b="-20"/>
                          <a:stretch>
                            <a:fillRect/>
                          </a:stretch>
                        </pic:blipFill>
                        <pic:spPr bwMode="auto">
                          <a:xfrm>
                            <a:off x="0" y="0"/>
                            <a:ext cx="3031490" cy="1364615"/>
                          </a:xfrm>
                          <a:prstGeom prst="rect">
                            <a:avLst/>
                          </a:prstGeom>
                        </pic:spPr>
                      </pic:pic>
                    </a:graphicData>
                  </a:graphic>
                </wp:inline>
              </w:drawing>
            </w:r>
          </w:p>
          <w:p>
            <w:pPr>
              <w:pStyle w:val="Style15"/>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r>
              <w:rPr/>
              <w:t xml:space="preserve">  Золотая булла князя Василия Ивановича. 1514 г.</w:t>
            </w:r>
          </w:p>
        </w:tc>
      </w:tr>
      <w:tr>
        <w:trPr>
          <w:trHeight w:val="2481" w:hRule="atLeast"/>
        </w:trPr>
        <w:tc>
          <w:tcPr>
            <w:tcW w:w="10720" w:type="dxa"/>
            <w:tcBorders/>
          </w:tcPr>
          <w:p>
            <w:pPr>
              <w:pStyle w:val="Style15"/>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3265805" cy="145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22" r="-10" b="-22"/>
                          <a:stretch>
                            <a:fillRect/>
                          </a:stretch>
                        </pic:blipFill>
                        <pic:spPr bwMode="auto">
                          <a:xfrm>
                            <a:off x="0" y="0"/>
                            <a:ext cx="3265805" cy="1450340"/>
                          </a:xfrm>
                          <a:prstGeom prst="rect">
                            <a:avLst/>
                          </a:prstGeom>
                        </pic:spPr>
                      </pic:pic>
                    </a:graphicData>
                  </a:graphic>
                </wp:inline>
              </w:drawing>
            </w:r>
          </w:p>
          <w:p>
            <w:pPr>
              <w:pStyle w:val="Style15"/>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3</w:t>
            </w:r>
            <w:r>
              <w:rPr>
                <w:b w:val="false"/>
              </w:rPr>
              <w:fldChar w:fldCharType="end"/>
            </w:r>
            <w:r>
              <w:rPr/>
              <w:t xml:space="preserve">  Печать царя Ивана </w:t>
            </w:r>
            <w:r>
              <w:rPr>
                <w:lang w:val="en-US"/>
              </w:rPr>
              <w:t>IV</w:t>
            </w:r>
            <w:r>
              <w:rPr/>
              <w:t>. 1569 г.</w:t>
            </w:r>
          </w:p>
        </w:tc>
      </w:tr>
      <w:tr>
        <w:trPr>
          <w:trHeight w:val="2575" w:hRule="atLeast"/>
        </w:trPr>
        <w:tc>
          <w:tcPr>
            <w:tcW w:w="10720" w:type="dxa"/>
            <w:tcBorders/>
          </w:tcPr>
          <w:p>
            <w:pPr>
              <w:pStyle w:val="Style15"/>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3230245" cy="151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21" r="-10" b="-21"/>
                          <a:stretch>
                            <a:fillRect/>
                          </a:stretch>
                        </pic:blipFill>
                        <pic:spPr bwMode="auto">
                          <a:xfrm>
                            <a:off x="0" y="0"/>
                            <a:ext cx="3230245" cy="1511300"/>
                          </a:xfrm>
                          <a:prstGeom prst="rect">
                            <a:avLst/>
                          </a:prstGeom>
                        </pic:spPr>
                      </pic:pic>
                    </a:graphicData>
                  </a:graphic>
                </wp:inline>
              </w:drawing>
            </w:r>
          </w:p>
          <w:p>
            <w:pPr>
              <w:pStyle w:val="Style15"/>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4</w:t>
            </w:r>
            <w:r>
              <w:rPr>
                <w:b w:val="false"/>
              </w:rPr>
              <w:fldChar w:fldCharType="end"/>
            </w:r>
            <w:r>
              <w:rPr/>
              <w:t xml:space="preserve">  Большая государственная печать Ивана </w:t>
            </w:r>
            <w:r>
              <w:rPr>
                <w:lang w:val="en-US"/>
              </w:rPr>
              <w:t>IV</w:t>
            </w:r>
            <w:r>
              <w:rPr/>
              <w:t>. 1577-1578 гг.</w:t>
            </w:r>
          </w:p>
        </w:tc>
      </w:tr>
      <w:tr>
        <w:trPr>
          <w:trHeight w:val="2401" w:hRule="atLeast"/>
        </w:trPr>
        <w:tc>
          <w:tcPr>
            <w:tcW w:w="10720" w:type="dxa"/>
            <w:tcBorders/>
          </w:tcPr>
          <w:p>
            <w:pPr>
              <w:pStyle w:val="Style15"/>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286067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26" r="-13" b="-26"/>
                          <a:stretch>
                            <a:fillRect/>
                          </a:stretch>
                        </pic:blipFill>
                        <pic:spPr bwMode="auto">
                          <a:xfrm>
                            <a:off x="0" y="0"/>
                            <a:ext cx="2860675" cy="1397635"/>
                          </a:xfrm>
                          <a:prstGeom prst="rect">
                            <a:avLst/>
                          </a:prstGeom>
                        </pic:spPr>
                      </pic:pic>
                    </a:graphicData>
                  </a:graphic>
                </wp:inline>
              </w:drawing>
            </w:r>
          </w:p>
          <w:p>
            <w:pPr>
              <w:pStyle w:val="Style15"/>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5</w:t>
            </w:r>
            <w:r>
              <w:rPr>
                <w:b w:val="false"/>
              </w:rPr>
              <w:fldChar w:fldCharType="end"/>
            </w:r>
            <w:r>
              <w:rPr/>
              <w:t xml:space="preserve">  Печать Федора Ивановича. 1589 г.</w:t>
            </w:r>
          </w:p>
        </w:tc>
      </w:tr>
      <w:tr>
        <w:trPr>
          <w:trHeight w:val="2159" w:hRule="atLeast"/>
        </w:trPr>
        <w:tc>
          <w:tcPr>
            <w:tcW w:w="10720" w:type="dxa"/>
            <w:tcBorders/>
          </w:tcPr>
          <w:p>
            <w:pPr>
              <w:pStyle w:val="Style15"/>
              <w:keepNext w:val="true"/>
              <w:jc w:val="center"/>
              <w:rPr/>
            </w:pPr>
            <w:r>
              <w:rPr/>
              <w:drawing>
                <wp:inline distT="0" distB="0" distL="0" distR="0">
                  <wp:extent cx="1221105" cy="1239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 t="-19" r="-19" b="-19"/>
                          <a:stretch>
                            <a:fillRect/>
                          </a:stretch>
                        </pic:blipFill>
                        <pic:spPr bwMode="auto">
                          <a:xfrm>
                            <a:off x="0" y="0"/>
                            <a:ext cx="1221105" cy="1239520"/>
                          </a:xfrm>
                          <a:prstGeom prst="rect">
                            <a:avLst/>
                          </a:prstGeom>
                        </pic:spPr>
                      </pic:pic>
                    </a:graphicData>
                  </a:graphic>
                </wp:inline>
              </w:drawing>
            </w:r>
          </w:p>
          <w:p>
            <w:pPr>
              <w:pStyle w:val="Style15"/>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6</w:t>
            </w:r>
            <w:r>
              <w:rPr>
                <w:b w:val="false"/>
              </w:rPr>
              <w:fldChar w:fldCharType="end"/>
            </w:r>
            <w:r>
              <w:rPr/>
              <w:t xml:space="preserve">  Печать Лжедмитрия </w:t>
            </w:r>
            <w:r>
              <w:rPr>
                <w:lang w:val="en-US"/>
              </w:rPr>
              <w:t>I</w:t>
            </w:r>
          </w:p>
        </w:tc>
      </w:tr>
      <w:tr>
        <w:trPr>
          <w:trHeight w:val="2159" w:hRule="atLeast"/>
        </w:trPr>
        <w:tc>
          <w:tcPr>
            <w:tcW w:w="10720" w:type="dxa"/>
            <w:tcBorders/>
          </w:tcPr>
          <w:p>
            <w:pPr>
              <w:pStyle w:val="Style15"/>
              <w:keepNext w:val="true"/>
              <w:jc w:val="center"/>
              <w:rPr/>
            </w:pPr>
            <w:r>
              <w:rPr/>
              <w:drawing>
                <wp:inline distT="0" distB="0" distL="0" distR="0">
                  <wp:extent cx="1368425" cy="1299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6" t="-17" r="-16" b="-17"/>
                          <a:stretch>
                            <a:fillRect/>
                          </a:stretch>
                        </pic:blipFill>
                        <pic:spPr bwMode="auto">
                          <a:xfrm>
                            <a:off x="0" y="0"/>
                            <a:ext cx="1368425" cy="1299210"/>
                          </a:xfrm>
                          <a:prstGeom prst="rect">
                            <a:avLst/>
                          </a:prstGeom>
                        </pic:spPr>
                      </pic:pic>
                    </a:graphicData>
                  </a:graphic>
                </wp:inline>
              </w:drawing>
            </w:r>
          </w:p>
          <w:p>
            <w:pPr>
              <w:pStyle w:val="Style15"/>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7</w:t>
            </w:r>
            <w:r>
              <w:rPr>
                <w:b w:val="false"/>
              </w:rPr>
              <w:fldChar w:fldCharType="end"/>
            </w:r>
            <w:r>
              <w:rPr/>
              <w:t xml:space="preserve">  Большая государственная печать царя Алексея Михайловича. 1654 г.</w:t>
            </w:r>
          </w:p>
        </w:tc>
      </w:tr>
      <w:tr>
        <w:trPr>
          <w:trHeight w:val="2159" w:hRule="atLeast"/>
        </w:trPr>
        <w:tc>
          <w:tcPr>
            <w:tcW w:w="10720" w:type="dxa"/>
            <w:tcBorders/>
          </w:tcPr>
          <w:p>
            <w:pPr>
              <w:pStyle w:val="Style15"/>
              <w:keepNext w:val="true"/>
              <w:jc w:val="center"/>
              <w:rPr/>
            </w:pPr>
            <w:r>
              <w:rPr/>
              <w:drawing>
                <wp:inline distT="0" distB="0" distL="0" distR="0">
                  <wp:extent cx="1299210" cy="1219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6" t="-17" r="-16" b="-17"/>
                          <a:stretch>
                            <a:fillRect/>
                          </a:stretch>
                        </pic:blipFill>
                        <pic:spPr bwMode="auto">
                          <a:xfrm>
                            <a:off x="0" y="0"/>
                            <a:ext cx="1299210" cy="1219835"/>
                          </a:xfrm>
                          <a:prstGeom prst="rect">
                            <a:avLst/>
                          </a:prstGeom>
                        </pic:spPr>
                      </pic:pic>
                    </a:graphicData>
                  </a:graphic>
                </wp:inline>
              </w:drawing>
            </w:r>
          </w:p>
          <w:p>
            <w:pPr>
              <w:pStyle w:val="Style15"/>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8</w:t>
            </w:r>
            <w:r>
              <w:rPr>
                <w:b w:val="false"/>
              </w:rPr>
              <w:fldChar w:fldCharType="end"/>
            </w:r>
            <w:r>
              <w:rPr/>
              <w:t xml:space="preserve">  Большая государственная печать царя Алексея Михайловича. 1668 г.</w:t>
            </w:r>
          </w:p>
        </w:tc>
      </w:tr>
      <w:tr>
        <w:trPr>
          <w:trHeight w:val="2159" w:hRule="atLeast"/>
        </w:trPr>
        <w:tc>
          <w:tcPr>
            <w:tcW w:w="10720" w:type="dxa"/>
            <w:tcBorders/>
          </w:tcPr>
          <w:p>
            <w:pPr>
              <w:pStyle w:val="Style15"/>
              <w:keepNext w:val="true"/>
              <w:jc w:val="center"/>
              <w:rPr/>
            </w:pPr>
            <w:r>
              <w:rPr/>
              <w:drawing>
                <wp:inline distT="0" distB="0" distL="0" distR="0">
                  <wp:extent cx="3139440" cy="1302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24" r="-10" b="-24"/>
                          <a:stretch>
                            <a:fillRect/>
                          </a:stretch>
                        </pic:blipFill>
                        <pic:spPr bwMode="auto">
                          <a:xfrm>
                            <a:off x="0" y="0"/>
                            <a:ext cx="3139440" cy="1302385"/>
                          </a:xfrm>
                          <a:prstGeom prst="rect">
                            <a:avLst/>
                          </a:prstGeom>
                        </pic:spPr>
                      </pic:pic>
                    </a:graphicData>
                  </a:graphic>
                </wp:inline>
              </w:drawing>
            </w:r>
          </w:p>
          <w:p>
            <w:pPr>
              <w:pStyle w:val="Style15"/>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9</w:t>
            </w:r>
            <w:r>
              <w:rPr>
                <w:b w:val="false"/>
              </w:rPr>
              <w:fldChar w:fldCharType="end"/>
            </w:r>
            <w:r>
              <w:rPr/>
              <w:t xml:space="preserve">  Государственная печать Петра </w:t>
            </w:r>
            <w:r>
              <w:rPr>
                <w:lang w:val="en-US"/>
              </w:rPr>
              <w:t>I</w:t>
            </w:r>
            <w:r>
              <w:rPr/>
              <w:t>. XVII-XVIII вв.</w:t>
            </w:r>
          </w:p>
        </w:tc>
      </w:tr>
      <w:tr>
        <w:trPr>
          <w:trHeight w:val="2159" w:hRule="atLeast"/>
        </w:trPr>
        <w:tc>
          <w:tcPr>
            <w:tcW w:w="10720" w:type="dxa"/>
            <w:tcBorders/>
          </w:tcPr>
          <w:p>
            <w:pPr>
              <w:pStyle w:val="Style15"/>
              <w:keepNext w:val="true"/>
              <w:jc w:val="center"/>
              <w:rPr/>
            </w:pPr>
            <w:r>
              <w:rPr/>
              <w:drawing>
                <wp:inline distT="0" distB="0" distL="0" distR="0">
                  <wp:extent cx="2967990" cy="129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0" t="-23" r="-10" b="-23"/>
                          <a:stretch>
                            <a:fillRect/>
                          </a:stretch>
                        </pic:blipFill>
                        <pic:spPr bwMode="auto">
                          <a:xfrm>
                            <a:off x="0" y="0"/>
                            <a:ext cx="2967990" cy="1297305"/>
                          </a:xfrm>
                          <a:prstGeom prst="rect">
                            <a:avLst/>
                          </a:prstGeom>
                        </pic:spPr>
                      </pic:pic>
                    </a:graphicData>
                  </a:graphic>
                </wp:inline>
              </w:drawing>
            </w:r>
          </w:p>
          <w:p>
            <w:pPr>
              <w:pStyle w:val="Style15"/>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10</w:t>
            </w:r>
            <w:r>
              <w:rPr>
                <w:b w:val="false"/>
              </w:rPr>
              <w:fldChar w:fldCharType="end"/>
            </w:r>
            <w:r>
              <w:rPr>
                <w:b w:val="false"/>
              </w:rPr>
              <w:t xml:space="preserve"> </w:t>
            </w:r>
          </w:p>
          <w:p>
            <w:pPr>
              <w:pStyle w:val="Style15"/>
              <w:rPr/>
            </w:pPr>
            <w:r>
              <w:rPr>
                <w:rFonts w:eastAsia="Arial"/>
              </w:rPr>
              <w:t xml:space="preserve">                 </w:t>
            </w:r>
            <w:r>
              <w:rPr/>
              <w:t xml:space="preserve">Государственная печать Петра </w:t>
            </w:r>
            <w:r>
              <w:rPr>
                <w:lang w:val="en-US"/>
              </w:rPr>
              <w:t>I</w:t>
            </w:r>
            <w:r>
              <w:rPr/>
              <w:t xml:space="preserve">. 1710 г.                   Государственная печать Петра </w:t>
            </w:r>
            <w:r>
              <w:rPr>
                <w:lang w:val="en-US"/>
              </w:rPr>
              <w:t>I</w:t>
            </w:r>
            <w:r>
              <w:rPr/>
              <w:t>. 1712 г.</w:t>
            </w:r>
          </w:p>
        </w:tc>
      </w:tr>
      <w:tr>
        <w:trPr>
          <w:trHeight w:val="2159" w:hRule="atLeast"/>
        </w:trPr>
        <w:tc>
          <w:tcPr>
            <w:tcW w:w="10720" w:type="dxa"/>
            <w:tcBorders/>
          </w:tcPr>
          <w:p>
            <w:pPr>
              <w:pStyle w:val="Style15"/>
              <w:keepNext w:val="true"/>
              <w:jc w:val="center"/>
              <w:rPr/>
            </w:pPr>
            <w:r>
              <w:rPr/>
              <w:drawing>
                <wp:inline distT="0" distB="0" distL="0" distR="0">
                  <wp:extent cx="1205865" cy="1421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5" t="-12" r="-15" b="-12"/>
                          <a:stretch>
                            <a:fillRect/>
                          </a:stretch>
                        </pic:blipFill>
                        <pic:spPr bwMode="auto">
                          <a:xfrm>
                            <a:off x="0" y="0"/>
                            <a:ext cx="1205865" cy="1421765"/>
                          </a:xfrm>
                          <a:prstGeom prst="rect">
                            <a:avLst/>
                          </a:prstGeom>
                        </pic:spPr>
                      </pic:pic>
                    </a:graphicData>
                  </a:graphic>
                </wp:inline>
              </w:drawing>
            </w:r>
          </w:p>
          <w:p>
            <w:pPr>
              <w:pStyle w:val="Style15"/>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11</w:t>
            </w:r>
            <w:r>
              <w:rPr>
                <w:b w:val="false"/>
              </w:rPr>
              <w:fldChar w:fldCharType="end"/>
            </w:r>
            <w:r>
              <w:rPr/>
              <w:t xml:space="preserve"> Государственный герб при императоре Павле </w:t>
            </w:r>
            <w:r>
              <w:rPr>
                <w:lang w:val="en-US"/>
              </w:rPr>
              <w:t>I</w:t>
            </w:r>
            <w:r>
              <w:rPr/>
              <w:t>. 1799-1801 гг.</w:t>
            </w:r>
          </w:p>
        </w:tc>
      </w:tr>
      <w:tr>
        <w:trPr>
          <w:trHeight w:val="2159" w:hRule="atLeast"/>
        </w:trPr>
        <w:tc>
          <w:tcPr>
            <w:tcW w:w="10720" w:type="dxa"/>
            <w:tcBorders/>
          </w:tcPr>
          <w:p>
            <w:pPr>
              <w:pStyle w:val="Style15"/>
              <w:keepNext w:val="true"/>
              <w:jc w:val="center"/>
              <w:rPr/>
            </w:pPr>
            <w:r>
              <w:rPr/>
              <w:drawing>
                <wp:inline distT="0" distB="0" distL="0" distR="0">
                  <wp:extent cx="1510665" cy="1158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7" t="-22" r="-17" b="-22"/>
                          <a:stretch>
                            <a:fillRect/>
                          </a:stretch>
                        </pic:blipFill>
                        <pic:spPr bwMode="auto">
                          <a:xfrm>
                            <a:off x="0" y="0"/>
                            <a:ext cx="1510665" cy="1158240"/>
                          </a:xfrm>
                          <a:prstGeom prst="rect">
                            <a:avLst/>
                          </a:prstGeom>
                        </pic:spPr>
                      </pic:pic>
                    </a:graphicData>
                  </a:graphic>
                </wp:inline>
              </w:drawing>
            </w:r>
            <w:r>
              <w:rPr>
                <w:rFonts w:eastAsia="Arial"/>
              </w:rPr>
              <w:t xml:space="preserve">                                                        </w:t>
            </w:r>
            <w:r>
              <w:rPr/>
              <w:drawing>
                <wp:inline distT="0" distB="0" distL="0" distR="0">
                  <wp:extent cx="1226820" cy="1361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9" t="-17" r="-19" b="-17"/>
                          <a:stretch>
                            <a:fillRect/>
                          </a:stretch>
                        </pic:blipFill>
                        <pic:spPr bwMode="auto">
                          <a:xfrm>
                            <a:off x="0" y="0"/>
                            <a:ext cx="1226820" cy="1361440"/>
                          </a:xfrm>
                          <a:prstGeom prst="rect">
                            <a:avLst/>
                          </a:prstGeom>
                        </pic:spPr>
                      </pic:pic>
                    </a:graphicData>
                  </a:graphic>
                </wp:inline>
              </w:drawing>
            </w:r>
          </w:p>
          <w:p>
            <w:pPr>
              <w:pStyle w:val="Style15"/>
              <w:jc w:val="center"/>
              <w:rPr>
                <w:b w:val="false"/>
                <w:b w:val="false"/>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12</w:t>
            </w:r>
            <w:r>
              <w:rPr>
                <w:b w:val="false"/>
              </w:rPr>
              <w:fldChar w:fldCharType="end"/>
            </w:r>
          </w:p>
          <w:p>
            <w:pPr>
              <w:pStyle w:val="Style15"/>
              <w:rPr/>
            </w:pPr>
            <w:r>
              <w:rPr/>
              <w:t xml:space="preserve">Государственный герб Александра </w:t>
            </w:r>
            <w:r>
              <w:rPr>
                <w:lang w:val="en-US"/>
              </w:rPr>
              <w:t>I</w:t>
            </w:r>
            <w:r>
              <w:rPr/>
              <w:t xml:space="preserve">. 1825 г                        Государственный герб Александра </w:t>
            </w:r>
            <w:r>
              <w:rPr>
                <w:lang w:val="en-US"/>
              </w:rPr>
              <w:t>I</w:t>
            </w:r>
            <w:r>
              <w:rPr/>
              <w:t>. 1830 г</w:t>
            </w:r>
          </w:p>
        </w:tc>
      </w:tr>
      <w:tr>
        <w:trPr>
          <w:trHeight w:val="2159" w:hRule="atLeast"/>
        </w:trPr>
        <w:tc>
          <w:tcPr>
            <w:tcW w:w="10720" w:type="dxa"/>
            <w:tcBorders/>
          </w:tcPr>
          <w:p>
            <w:pPr>
              <w:pStyle w:val="Style15"/>
              <w:keepNext w:val="true"/>
              <w:jc w:val="center"/>
              <w:rPr/>
            </w:pPr>
            <w:r>
              <w:rPr/>
              <w:drawing>
                <wp:inline distT="0" distB="0" distL="0" distR="0">
                  <wp:extent cx="1475105" cy="158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574" t="-12" r="-13" b="2430"/>
                          <a:stretch>
                            <a:fillRect/>
                          </a:stretch>
                        </pic:blipFill>
                        <pic:spPr bwMode="auto">
                          <a:xfrm>
                            <a:off x="0" y="0"/>
                            <a:ext cx="1475105" cy="1587500"/>
                          </a:xfrm>
                          <a:prstGeom prst="rect">
                            <a:avLst/>
                          </a:prstGeom>
                        </pic:spPr>
                      </pic:pic>
                    </a:graphicData>
                  </a:graphic>
                </wp:inline>
              </w:drawing>
            </w:r>
            <w:r>
              <w:rPr>
                <w:rFonts w:eastAsia="Arial"/>
              </w:rPr>
              <w:t xml:space="preserve">            </w:t>
            </w:r>
            <w:r>
              <w:rPr/>
              <w:drawing>
                <wp:inline distT="0" distB="0" distL="0" distR="0">
                  <wp:extent cx="1068070" cy="1300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6" r="-8" b="-6"/>
                          <a:stretch>
                            <a:fillRect/>
                          </a:stretch>
                        </pic:blipFill>
                        <pic:spPr bwMode="auto">
                          <a:xfrm>
                            <a:off x="0" y="0"/>
                            <a:ext cx="1068070" cy="1300480"/>
                          </a:xfrm>
                          <a:prstGeom prst="rect">
                            <a:avLst/>
                          </a:prstGeom>
                        </pic:spPr>
                      </pic:pic>
                    </a:graphicData>
                  </a:graphic>
                </wp:inline>
              </w:drawing>
            </w:r>
            <w:r>
              <w:rPr>
                <w:rFonts w:eastAsia="Arial"/>
              </w:rPr>
              <w:t xml:space="preserve">                 </w:t>
            </w:r>
            <w:r>
              <w:rPr/>
              <w:drawing>
                <wp:inline distT="0" distB="0" distL="0" distR="0">
                  <wp:extent cx="1283970" cy="1579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6" t="-13" r="-16" b="-13"/>
                          <a:stretch>
                            <a:fillRect/>
                          </a:stretch>
                        </pic:blipFill>
                        <pic:spPr bwMode="auto">
                          <a:xfrm>
                            <a:off x="0" y="0"/>
                            <a:ext cx="1283970" cy="1579880"/>
                          </a:xfrm>
                          <a:prstGeom prst="rect">
                            <a:avLst/>
                          </a:prstGeom>
                        </pic:spPr>
                      </pic:pic>
                    </a:graphicData>
                  </a:graphic>
                </wp:inline>
              </w:drawing>
            </w:r>
          </w:p>
          <w:p>
            <w:pPr>
              <w:pStyle w:val="Style15"/>
              <w:keepNext w:val="true"/>
              <w:jc w:val="center"/>
              <w:rPr>
                <w:rFonts w:eastAsia="Arial"/>
              </w:rPr>
            </w:pPr>
            <w:r>
              <w:rPr>
                <w:rFonts w:eastAsia="Arial"/>
              </w:rPr>
              <w:t xml:space="preserve">    </w:t>
            </w:r>
          </w:p>
          <w:p>
            <w:pPr>
              <w:pStyle w:val="Style15"/>
              <w:jc w:val="center"/>
              <w:rPr>
                <w:b w:val="false"/>
                <w:b w:val="false"/>
              </w:rPr>
            </w:pPr>
            <w:r>
              <w:rPr>
                <w:b w:val="false"/>
              </w:rPr>
              <w:t>Рисунок 13</w:t>
            </w:r>
          </w:p>
          <w:p>
            <w:pPr>
              <w:pStyle w:val="Style15"/>
              <w:jc w:val="center"/>
              <w:rPr/>
            </w:pPr>
            <w:r>
              <w:rPr/>
              <w:t xml:space="preserve">Большой государственный герб. 1857 г.      Средний герб.1857 г.      Малый государственный герб. 1857 г. </w:t>
            </w:r>
          </w:p>
        </w:tc>
      </w:tr>
      <w:tr>
        <w:trPr>
          <w:trHeight w:val="2159" w:hRule="atLeast"/>
        </w:trPr>
        <w:tc>
          <w:tcPr>
            <w:tcW w:w="10720" w:type="dxa"/>
            <w:tcBorders/>
          </w:tcPr>
          <w:p>
            <w:pPr>
              <w:pStyle w:val="Style15"/>
              <w:keepNext w:val="true"/>
              <w:jc w:val="center"/>
              <w:rPr/>
            </w:pPr>
            <w:r>
              <w:rPr/>
              <w:drawing>
                <wp:inline distT="0" distB="0" distL="0" distR="0">
                  <wp:extent cx="1548130" cy="1609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 t="-13" r="-14" b="-13"/>
                          <a:stretch>
                            <a:fillRect/>
                          </a:stretch>
                        </pic:blipFill>
                        <pic:spPr bwMode="auto">
                          <a:xfrm>
                            <a:off x="0" y="0"/>
                            <a:ext cx="1548130" cy="1609725"/>
                          </a:xfrm>
                          <a:prstGeom prst="rect">
                            <a:avLst/>
                          </a:prstGeom>
                        </pic:spPr>
                      </pic:pic>
                    </a:graphicData>
                  </a:graphic>
                </wp:inline>
              </w:drawing>
            </w:r>
            <w:r>
              <w:rPr>
                <w:rFonts w:eastAsia="Arial"/>
              </w:rPr>
              <w:t xml:space="preserve">                                                  </w:t>
            </w:r>
            <w:r>
              <w:rPr/>
              <w:drawing>
                <wp:inline distT="0" distB="0" distL="0" distR="0">
                  <wp:extent cx="1366520" cy="165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5" t="-13" r="-15" b="-13"/>
                          <a:stretch>
                            <a:fillRect/>
                          </a:stretch>
                        </pic:blipFill>
                        <pic:spPr bwMode="auto">
                          <a:xfrm>
                            <a:off x="0" y="0"/>
                            <a:ext cx="1366520" cy="1651000"/>
                          </a:xfrm>
                          <a:prstGeom prst="rect">
                            <a:avLst/>
                          </a:prstGeom>
                        </pic:spPr>
                      </pic:pic>
                    </a:graphicData>
                  </a:graphic>
                </wp:inline>
              </w:drawing>
            </w:r>
          </w:p>
          <w:p>
            <w:pPr>
              <w:pStyle w:val="Style15"/>
              <w:rPr>
                <w:b w:val="false"/>
                <w:b w:val="false"/>
              </w:rPr>
            </w:pPr>
            <w:r>
              <w:rPr>
                <w:rFonts w:eastAsia="Arial"/>
                <w:b w:val="false"/>
              </w:rPr>
              <w:t xml:space="preserve">                                                                                             </w:t>
            </w:r>
            <w:r>
              <w:rPr>
                <w:b w:val="false"/>
              </w:rPr>
              <w:t>Рисунок 14</w:t>
            </w:r>
          </w:p>
          <w:p>
            <w:pPr>
              <w:pStyle w:val="Normal"/>
              <w:rPr>
                <w:b/>
                <w:b/>
              </w:rPr>
            </w:pPr>
            <w:r>
              <w:rPr>
                <w:rFonts w:eastAsia="Arial"/>
              </w:rPr>
              <w:t xml:space="preserve">                 </w:t>
            </w:r>
            <w:r>
              <w:rPr>
                <w:b/>
              </w:rPr>
              <w:t xml:space="preserve">Большой герб Российской империи. 1882 г.                 Малый герб Российской империи. 1883 г. </w:t>
            </w:r>
          </w:p>
        </w:tc>
      </w:tr>
      <w:tr>
        <w:trPr>
          <w:trHeight w:val="2159" w:hRule="atLeast"/>
        </w:trPr>
        <w:tc>
          <w:tcPr>
            <w:tcW w:w="10720" w:type="dxa"/>
            <w:tcBorders/>
          </w:tcPr>
          <w:p>
            <w:pPr>
              <w:pStyle w:val="Style15"/>
              <w:keepNext w:val="true"/>
              <w:jc w:val="center"/>
              <w:rPr/>
            </w:pPr>
            <w:r>
              <w:rPr/>
              <w:drawing>
                <wp:inline distT="0" distB="0" distL="0" distR="0">
                  <wp:extent cx="1308100" cy="145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8" t="-17" r="-18" b="-17"/>
                          <a:stretch>
                            <a:fillRect/>
                          </a:stretch>
                        </pic:blipFill>
                        <pic:spPr bwMode="auto">
                          <a:xfrm>
                            <a:off x="0" y="0"/>
                            <a:ext cx="1308100" cy="1450340"/>
                          </a:xfrm>
                          <a:prstGeom prst="rect">
                            <a:avLst/>
                          </a:prstGeom>
                        </pic:spPr>
                      </pic:pic>
                    </a:graphicData>
                  </a:graphic>
                </wp:inline>
              </w:drawing>
            </w:r>
          </w:p>
          <w:p>
            <w:pPr>
              <w:pStyle w:val="Style15"/>
              <w:jc w:val="center"/>
              <w:rPr/>
            </w:pPr>
            <w:r>
              <w:rPr>
                <w:b w:val="false"/>
              </w:rPr>
              <w:t xml:space="preserve">Рисунок 15 </w:t>
            </w:r>
            <w:r>
              <w:rPr/>
              <w:t xml:space="preserve">Герб РСФСР. 1918 г. </w:t>
            </w:r>
          </w:p>
        </w:tc>
      </w:tr>
      <w:tr>
        <w:trPr>
          <w:trHeight w:val="2159" w:hRule="atLeast"/>
        </w:trPr>
        <w:tc>
          <w:tcPr>
            <w:tcW w:w="10720" w:type="dxa"/>
            <w:tcBorders/>
          </w:tcPr>
          <w:p>
            <w:pPr>
              <w:pStyle w:val="Style15"/>
              <w:keepNext w:val="true"/>
              <w:jc w:val="center"/>
              <w:rPr>
                <w:b w:val="false"/>
                <w:b w:val="false"/>
              </w:rPr>
            </w:pPr>
            <w:r>
              <w:rPr>
                <w:b w:val="false"/>
              </w:rPr>
              <w:drawing>
                <wp:inline distT="0" distB="0" distL="0" distR="0">
                  <wp:extent cx="1308100" cy="1337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7" t="-16" r="-17" b="-16"/>
                          <a:stretch>
                            <a:fillRect/>
                          </a:stretch>
                        </pic:blipFill>
                        <pic:spPr bwMode="auto">
                          <a:xfrm>
                            <a:off x="0" y="0"/>
                            <a:ext cx="1308100" cy="1337945"/>
                          </a:xfrm>
                          <a:prstGeom prst="rect">
                            <a:avLst/>
                          </a:prstGeom>
                        </pic:spPr>
                      </pic:pic>
                    </a:graphicData>
                  </a:graphic>
                </wp:inline>
              </w:drawing>
            </w:r>
          </w:p>
          <w:p>
            <w:pPr>
              <w:pStyle w:val="Style15"/>
              <w:jc w:val="center"/>
              <w:rPr/>
            </w:pPr>
            <w:r>
              <w:rPr>
                <w:b w:val="false"/>
              </w:rPr>
              <w:t xml:space="preserve">Рисунок 16 </w:t>
            </w:r>
            <w:r>
              <w:rPr/>
              <w:t>Герб СССР. 1924 г.</w:t>
            </w:r>
          </w:p>
        </w:tc>
      </w:tr>
      <w:tr>
        <w:trPr>
          <w:trHeight w:val="2159" w:hRule="atLeast"/>
        </w:trPr>
        <w:tc>
          <w:tcPr>
            <w:tcW w:w="10720" w:type="dxa"/>
            <w:tcBorders/>
          </w:tcPr>
          <w:p>
            <w:pPr>
              <w:pStyle w:val="Style15"/>
              <w:keepNext w:val="true"/>
              <w:jc w:val="center"/>
              <w:rPr>
                <w:b w:val="false"/>
                <w:b w:val="false"/>
              </w:rPr>
            </w:pPr>
            <w:r>
              <w:rPr>
                <w:b w:val="false"/>
              </w:rPr>
              <w:drawing>
                <wp:inline distT="0" distB="0" distL="0" distR="0">
                  <wp:extent cx="1100455" cy="1315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7" t="-14" r="-17" b="-14"/>
                          <a:stretch>
                            <a:fillRect/>
                          </a:stretch>
                        </pic:blipFill>
                        <pic:spPr bwMode="auto">
                          <a:xfrm>
                            <a:off x="0" y="0"/>
                            <a:ext cx="1100455" cy="1315720"/>
                          </a:xfrm>
                          <a:prstGeom prst="rect">
                            <a:avLst/>
                          </a:prstGeom>
                        </pic:spPr>
                      </pic:pic>
                    </a:graphicData>
                  </a:graphic>
                </wp:inline>
              </w:drawing>
            </w:r>
          </w:p>
          <w:p>
            <w:pPr>
              <w:pStyle w:val="Style15"/>
              <w:jc w:val="center"/>
              <w:rPr/>
            </w:pPr>
            <w:r>
              <w:rPr>
                <w:b w:val="false"/>
              </w:rPr>
              <w:t>Рисунок 17</w:t>
            </w:r>
            <w:r>
              <w:rPr/>
              <w:t xml:space="preserve"> Герб Российской Федерации, 1993 г.</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sectPr>
      <w:headerReference w:type="default" r:id="rId27"/>
      <w:footnotePr>
        <w:numFmt w:val="decimal"/>
      </w:footnotePr>
      <w:type w:val="nextPage"/>
      <w:pgSz w:w="11906" w:h="16838"/>
      <w:pgMar w:left="567" w:right="567" w:gutter="0" w:header="720" w:top="776" w:footer="0" w:bottom="567"/>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autoSpaceDE w:val="tru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В.Вилинбахов, председатель Геральдического совета при Президенте РФ, Государственный герольдмейстер РФ/ Г.В.Вилинбахов, Г. В. Калашников, А.Н.Шендрик «Государственные символы России»/Москва.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lineRule="auto" w:line="276"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14">
    <w:name w:val=" Знак Знак"/>
    <w:basedOn w:val="Style13"/>
    <w:qFormat/>
    <w:rPr>
      <w:rFonts w:ascii="Arial" w:hAnsi="Arial" w:cs="Arial"/>
    </w:rPr>
  </w:style>
  <w:style w:type="character" w:styleId="1">
    <w:name w:val=" Знак Знак1"/>
    <w:basedOn w:val="Style13"/>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widowControl/>
      <w:autoSpaceDE w:val="true"/>
      <w:spacing w:lineRule="auto" w:line="276" w:before="0" w:after="200"/>
    </w:pPr>
    <w:rPr>
      <w:rFonts w:ascii="Calibri" w:hAnsi="Calibri" w:cs="Times New Roman"/>
    </w:rPr>
  </w:style>
  <w:style w:type="paragraph" w:styleId="Footer">
    <w:name w:val="Footer"/>
    <w:basedOn w:val="Normal"/>
    <w:pPr>
      <w:tabs>
        <w:tab w:val="clear" w:pos="720"/>
        <w:tab w:val="center" w:pos="4677" w:leader="none"/>
        <w:tab w:val="right" w:pos="9355" w:leader="none"/>
      </w:tabs>
    </w:pPr>
    <w:rPr/>
  </w:style>
  <w:style w:type="paragraph" w:styleId="Style15">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aldicka.ru/191/" TargetMode="External"/><Relationship Id="rId3" Type="http://schemas.openxmlformats.org/officeDocument/2006/relationships/hyperlink" Target="http://ru.wikipedia.org/wiki/" TargetMode="External"/><Relationship Id="rId4" Type="http://schemas.openxmlformats.org/officeDocument/2006/relationships/hyperlink" Target="http://web.redline.ru/ivan/" TargetMode="External"/><Relationship Id="rId5" Type="http://schemas.openxmlformats.org/officeDocument/2006/relationships/hyperlink" Target="http://www.spsl.nsc.ru/history/descr/rus_gerb.ht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7:58:00Z</dcterms:created>
  <dc:creator>Скрыповы</dc:creator>
  <dc:description/>
  <cp:keywords/>
  <dc:language>en-US</dc:language>
  <cp:lastModifiedBy>Скрыповы</cp:lastModifiedBy>
  <dcterms:modified xsi:type="dcterms:W3CDTF">2012-01-06T18:04:00Z</dcterms:modified>
  <cp:revision>39</cp:revision>
  <dc:subject/>
  <dc:title>Как появились гербы</dc:title>
</cp:coreProperties>
</file>